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PROBLEME UND LÖSUNGEN</w:t>
      </w:r>
    </w:p>
    <w:p>
      <w:pPr>
        <w:pStyle w:val="Normal"/>
        <w:widowControl/>
        <w:spacing w:before="0" w:after="120"/>
        <w:jc w:val="center"/>
        <w:rPr>
          <w:caps/>
          <w:sz w:val="56"/>
          <w:szCs w:val="56"/>
        </w:rPr>
      </w:pPr>
      <w:r>
        <w:rPr>
          <w:caps/>
          <w:sz w:val="56"/>
          <w:szCs w:val="56"/>
        </w:rPr>
      </w:r>
    </w:p>
    <w:p>
      <w:pPr>
        <w:pStyle w:val="Normal"/>
        <w:widowControl/>
        <w:spacing w:before="0" w:after="120"/>
        <w:jc w:val="center"/>
        <w:rPr>
          <w:sz w:val="32"/>
          <w:szCs w:val="32"/>
        </w:rPr>
      </w:pPr>
      <w:r>
        <w:rPr>
          <w:sz w:val="32"/>
          <w:szCs w:val="32"/>
        </w:rPr>
        <w:t>Ein Vortrag vom</w:t>
      </w:r>
    </w:p>
    <w:p>
      <w:pPr>
        <w:pStyle w:val="Normal"/>
        <w:widowControl/>
        <w:spacing w:before="0" w:after="120"/>
        <w:jc w:val="center"/>
        <w:rPr>
          <w:sz w:val="32"/>
          <w:szCs w:val="32"/>
        </w:rPr>
      </w:pPr>
      <w:r>
        <w:rPr>
          <w:sz w:val="32"/>
          <w:szCs w:val="32"/>
        </w:rPr>
        <w:t>21. April 1964</w:t>
      </w:r>
    </w:p>
    <w:p>
      <w:pPr>
        <w:pStyle w:val="Normal"/>
        <w:widowControl/>
        <w:spacing w:before="0" w:after="120"/>
        <w:jc w:val="center"/>
        <w:rPr>
          <w:sz w:val="32"/>
          <w:szCs w:val="32"/>
        </w:rPr>
      </w:pPr>
      <w:r>
        <w:rPr>
          <w:sz w:val="32"/>
          <w:szCs w:val="32"/>
        </w:rPr>
      </w:r>
    </w:p>
    <w:p>
      <w:pPr>
        <w:pStyle w:val="Normal"/>
        <w:widowControl/>
        <w:spacing w:before="0" w:after="120"/>
        <w:ind w:firstLine="709"/>
        <w:rPr/>
      </w:pPr>
      <w:r>
        <w:rPr/>
      </w:r>
    </w:p>
    <w:p>
      <w:pPr>
        <w:pStyle w:val="Normal"/>
        <w:widowControl/>
        <w:spacing w:before="0" w:after="120"/>
        <w:ind w:firstLine="709"/>
        <w:rPr/>
      </w:pPr>
      <w:r>
        <w:rPr/>
        <w:t>Einundzwanzigster April AD 14.</w:t>
      </w:r>
    </w:p>
    <w:p>
      <w:pPr>
        <w:pStyle w:val="Normal"/>
        <w:widowControl/>
        <w:spacing w:before="0" w:after="120"/>
        <w:ind w:firstLine="709"/>
        <w:rPr/>
      </w:pPr>
      <w:r>
        <w:rPr/>
        <w:t>In Ordnung. Nun, Sie werden heute hier einen sehr komplexen, ungewöhnlichen Vortrag bekommen – sehr komplex, sehr ungewöhnlich. Nichts Einfaches heute. Ich habe es satt, über Einfachheiten zu sprechen, Sie scheinen einfach nie daran festzuhal</w:t>
        <w:softHyphen/>
        <w:t>ten. Ich werde hier zu Ihnen über etwas Komplexes sprechen und mal sehen, ob wir das nicht hinkriegen.</w:t>
      </w:r>
    </w:p>
    <w:p>
      <w:pPr>
        <w:pStyle w:val="Normal"/>
        <w:widowControl/>
        <w:spacing w:before="0" w:after="120"/>
        <w:ind w:firstLine="709"/>
        <w:rPr/>
      </w:pPr>
      <w:r>
        <w:rPr/>
        <w:t xml:space="preserve">Wie Sie wissen mögen, gibt es eine Reihe von Forschungsmaximen oder </w:t>
        <w:noBreakHyphen/>
        <w:t xml:space="preserve">daten, die nicht im Wissensschatz von Scientology enthalten sind, sondern für sich stehen, bei denen ich mir nie wirklich die Mühe gemacht habe, sie zu sammeln. Sie werden eine Spur davon ausgerechnet in </w:t>
      </w:r>
      <w:r>
        <w:rPr>
          <w:i/>
          <w:iCs/>
        </w:rPr>
        <w:t xml:space="preserve">Dianetik: Die Entwicklung einer Wissenschaft </w:t>
      </w:r>
      <w:r>
        <w:rPr/>
        <w:t>finden. Da stehen eine ganze Menge von diesen drin. Wissen Sie, das Grundprinzip und die Methode, wie man etwas austüftelt. Es gibt ein ganzes Buch, das dem gewidmet war – „Excalibur“ – das befasste sich damit, wie man es austüftelt. Und immer wieder bricht eines von die</w:t>
        <w:softHyphen/>
        <w:t>sen Dingen durch und man bekommt die Zusammensetzung des Daseins und dergleichen zu fassen, was extrem nützlich ist.</w:t>
      </w:r>
    </w:p>
    <w:p>
      <w:pPr>
        <w:pStyle w:val="Normal"/>
        <w:widowControl/>
        <w:spacing w:before="0" w:after="120"/>
        <w:ind w:firstLine="709"/>
        <w:rPr/>
      </w:pPr>
      <w:r>
        <w:rPr/>
        <w:t>Diese Sachen variieren. Ich verrate Ihnen kein grosses Geheimnis. Diese Dinge vari</w:t>
        <w:softHyphen/>
        <w:t>ieren überall; sie reichen vom Erhabenen zum Lächerlichen. Eine der Maximen – ich werde Ihnen hier eine Vorstellung davon geben – man nimmt ein Wissensgebäude, das sehr schlechte Auswirkungen und Ergebnisse hervorgebracht hat, und wenn das der Fall ist, dann schmeisst man es raus und schenkt ihm keine weitere Aufmerksamkeit. Nehmen Sie dasjenige, das am wenigsten Ergebnisse hervorbringt, und schliessen Sie es aus, und schliesslich können Sie mit dieser Art Herangehensweise die Wahrheit eingrenzen.</w:t>
      </w:r>
    </w:p>
    <w:p>
      <w:pPr>
        <w:pStyle w:val="Normal"/>
        <w:widowControl/>
        <w:spacing w:before="0" w:after="120"/>
        <w:ind w:firstLine="709"/>
        <w:rPr/>
      </w:pPr>
      <w:r>
        <w:rPr/>
        <w:t>Nehmen wir alle diese Dinge, die nicht funktioniert haben, und schmeissen sie raus. Das sind diese Art von Daten, sehen Sie? Dies ist beim Analysieren von Fällen unge</w:t>
        <w:softHyphen/>
        <w:t>heuer hilfreich. Sie machen es die ganze Zeit. Sie sagen: „Nun, dieser Bursche ist auf diesem und auf jenem auditiert worden und er ist auf etwas anderem auditiert worden und dabei ist nichts passiert, also muss es etwas anderes sein.“ Sehen Sie? Nun, das kann auf einer breiten philosophischen Grundlage gemacht werden.</w:t>
      </w:r>
    </w:p>
    <w:p>
      <w:pPr>
        <w:pStyle w:val="Normal"/>
        <w:widowControl/>
        <w:spacing w:before="0" w:after="120"/>
        <w:ind w:firstLine="709"/>
        <w:rPr/>
      </w:pPr>
      <w:r>
        <w:rPr/>
        <w:t>Doch nehmen wir etwas, das nicht funktioniert, und werfen wir es weg. Nun, das ist ein Forschungsdatum. Hört sich nicht nach viel an, oder? Aber es hat eine allgemeine Durchführbarkeit. Das Gegenteil trifft nicht zu: Weil etwas bei einem Fall funktionierte, ist das kein Grund, dass es bei allen Fällen funktionieren wird. Ist das nicht interes</w:t>
        <w:softHyphen/>
        <w:t>sant? Das heisst, weil etwas in einem Fall zutrifft, ist das kein Grund, weshalb es in allen Fällen zutreffen sollte. Sie müssen das in mehreren Fällen und Richtungen angewandt haben, bevor Sie einiges Vertrauen dafür haben können.</w:t>
      </w:r>
    </w:p>
    <w:p>
      <w:pPr>
        <w:pStyle w:val="Normal"/>
        <w:widowControl/>
        <w:spacing w:before="0" w:after="120"/>
        <w:ind w:firstLine="709"/>
        <w:rPr/>
      </w:pPr>
      <w:r>
        <w:rPr/>
        <w:t>Das ist etwas, was ein Auditor immer übersieht. Er erreicht einen ungeheuren Gewinn. Er hat „Rufe dir zurück, betrunken zu sein“, sehen Sie? Und er hat das bei dieser älteren Dame auditiert und sie bekam ein ungeheures „Hochgefühl“ aus dieser ganzen Sache und das gab ihm einen grossen Gewinn. Und jetzt versäumt er, dieses kleine Forschungsdatum anzuwenden, diesen wahren Punkt. Sehen Sie, er hat hier nur bei einem Fall eine Funktionsfähigkeit erhalten, eine Serie bestehend aus einem Fall, und er hat noch keine wirkliche Vorstellung, ob sich dies allgemeiner anwenden lässt oder nicht. Und dennoch fährt er aus Begeisterung über seinen Gewinn fort und audi</w:t>
        <w:softHyphen/>
        <w:t>tiert „Rufe dir zurück, betrunken zu sein“ bei diesem, bei jenem und beim anderen, beim Dorfpfarrer und Leuten dieser Art und er erzielt keine weiteren Gewinne damit. Sehen Sie? Also fühlt er sich sehr geschlagen.</w:t>
      </w:r>
    </w:p>
    <w:p>
      <w:pPr>
        <w:pStyle w:val="Normal"/>
        <w:widowControl/>
        <w:spacing w:before="0" w:after="120"/>
        <w:ind w:firstLine="709"/>
        <w:rPr/>
      </w:pPr>
      <w:r>
        <w:rPr/>
        <w:t>Nun, er hat versäumt, die andere Seite davon anzuwenden: Nur weil es bei diesem einen Fall funktionierte, ist das kein Grund, weshalb es allgemein anwendbar ist, sehen Sie? Das ist die Maxime, die da dahinter steckt. Es gibt viele davon, viele davon. Das sind so ähnliche Dinge wie Patiencen und Faustregeln, nach denen man vorgeht.</w:t>
      </w:r>
    </w:p>
    <w:p>
      <w:pPr>
        <w:pStyle w:val="Normal"/>
        <w:widowControl/>
        <w:spacing w:before="0" w:after="120"/>
        <w:ind w:firstLine="709"/>
        <w:rPr/>
      </w:pPr>
      <w:r>
        <w:rPr/>
        <w:t>Aber ab und zu taucht eines von diesen Dingen auf, das ungeheuren Wert hat. Und dies mag etwas Wert für Sie haben oder auch nicht. (Dieser Vortrag handelt übrigens von Stufen.) Dies kann für Sie einen gewissen technischen Wert haben oder auch nicht, aber es hat bestimmt einen ungeheuren Wert als Forschungsdatum. Und zwar in einem solchen Ausmass, dass ich in der Lage war, damit durch den wildesten Wirrwarr durchzubrechen, in den ich mich je verstrickt habe, glaube ich.</w:t>
      </w:r>
    </w:p>
    <w:p>
      <w:pPr>
        <w:pStyle w:val="Normal"/>
        <w:widowControl/>
        <w:spacing w:before="0" w:after="120"/>
        <w:ind w:firstLine="709"/>
        <w:rPr/>
      </w:pPr>
      <w:r>
        <w:rPr/>
        <w:t>Sehen Sie, Sie können bestimmte Sachen dazu bringen, an einem E</w:t>
        <w:noBreakHyphen/>
        <w:t>Meter anzuzeigen. Sie kommen in die Nähe von „Erschaffe“</w:t>
        <w:noBreakHyphen/>
        <w:t>Ziele</w:t>
        <w:noBreakHyphen/>
        <w:t>Problem</w:t>
        <w:noBreakHyphen/>
        <w:t>Massen des – erwähnen wir das hier nur im Vorübergehen – und Sie können am Montag diese Kombination zum Anzeigen bringen – am Dienstag diese andere Kombination; am Mittwoch diese andere Kombination; und am Donnerstag bringen Sie eine ganz neue Kombination zum An</w:t>
        <w:softHyphen/>
        <w:t>zeigen. In der Zwischenzeit haben Sie einen ziemlichen Zusammenbruch, also ist die einzige Sache, die Sie auditieren können, ob Sie einen Creak haben oder nicht. Daher versuchen Sie dann, den Creak auszuschliessen, und gehen wieder über diese Dinge. Und es wird einfach einer der wildesten Sümpfe, in den Sie je geraten sind. Sie versuchen durch den grundlegenden Morast des Individuums durchzugehen, weil Sie so viele Dinge erhalten können, die so vielen Dingen widersprechen.</w:t>
      </w:r>
    </w:p>
    <w:p>
      <w:pPr>
        <w:pStyle w:val="Normal"/>
        <w:widowControl/>
        <w:spacing w:before="0" w:after="120"/>
        <w:ind w:firstLine="709"/>
        <w:rPr/>
      </w:pPr>
      <w:r>
        <w:rPr/>
        <w:t>Nun, angesichts der Tatsache, dass ein Auditor, der in ziemlich gutem Zustand ist – ich bezweifle sehr stark, dass er seinen Weg durch einen Ziele</w:t>
        <w:noBreakHyphen/>
        <w:t>Plot bahnen und immer noch einen PC vis</w:t>
        <w:noBreakHyphen/>
        <w:t>a</w:t>
        <w:noBreakHyphen/>
        <w:t>vis von ihm sitzen haben könnte. Bis der Ziele</w:t>
        <w:noBreakHyphen/>
        <w:t>Plot halb fertig ist, wäre der PC wahrscheinlich tot, und es wäre sinnlos ihn abzuschliessen. Das ist düster. Das ist wirklich düster. Ich meine, Sie sehen den Tiger hier; er hat Zähne, sehen Sie?</w:t>
      </w:r>
    </w:p>
    <w:p>
      <w:pPr>
        <w:pStyle w:val="Normal"/>
        <w:widowControl/>
        <w:spacing w:before="0" w:after="120"/>
        <w:ind w:firstLine="709"/>
        <w:rPr/>
      </w:pPr>
      <w:r>
        <w:rPr/>
        <w:t>Sie überprüfen alles und dann passt es morgen nicht mehr, sehen Sie; es ist etwas anderes. Daher musste ich ein Datum haben, das einen da hindurchlotst, und schliesslich gelang es mir, ein Datum masszuschneidern, das da hindurchlotste. Und wir erhalten eine Maxime, die sich anfangs nicht so anhört, als ob da viel dabei wäre, aber sie ist sehr, sehr durchdringend. Und sie lautet: Ein Problem ist so komplex, wie es potenzielle Lösungen präsentiert. Ein Problem ist so komplex, wie es potenzielle Lösungen präsen</w:t>
        <w:softHyphen/>
        <w:t>tiert. Wie viele wilde Verästelungen hat dieses Problem? Nun, Sie wollen wissen, wie viele wilde Verästelungen es hat – wie viele potenzielle Lösungen hat es? Das gibt Ihnen einen augenblicklichen Hinweis dafür, wie komplex das Problem ist. Das ist interessant, nicht wahr?</w:t>
      </w:r>
    </w:p>
    <w:p>
      <w:pPr>
        <w:pStyle w:val="Normal"/>
        <w:widowControl/>
        <w:spacing w:before="0" w:after="120"/>
        <w:ind w:firstLine="709"/>
        <w:rPr/>
      </w:pPr>
      <w:r>
        <w:rPr/>
        <w:t>In Ordnung. Nun, sagen wir mal, dass dies vielleicht in gewissem Masse funktio</w:t>
        <w:softHyphen/>
        <w:t>niert – es gibt noch mehr dazu, wozu ich in einem Augenblick kommen werde. Aber wer</w:t>
        <w:softHyphen/>
        <w:t>den wir erst einmal das Erste los. Dies findet möglicherweise Verwendung in dem Bereich, wo Sie herausfinden, was mit Ihrem PC verkehrt ist. Der PC kommt also zu Ihnen herein und er war bei Chiropraktikern und er war bei Medizinern und ein letztes Ergebnis, ein letztes, letztes, letztes Ergebnis, nun, er ging hin und suchte – etwas, das praktisch niemand, der anständig ist, tun würde – er ging hin und suchte einen Psychiater auf. Und er ging sogar noch weiter auf der Skala nach unten und ging zu einem Arzt. Und er hat begonnen, Glücksbringer zu verwenden und so weiter. Alle diese Sachen, das sind alles potenzielle Lösungen, nicht wahr? Potenzielle Lösungen. Nun, die Medizin wird diesen Kerl einfach los, indem sie sagt, dass er ein Hypochonder ist. Und ich bin vielen Hypochondern begegnet, die krank waren. Sie waren krank genug, um sich Sorgen darüber zu machen. Ich erinnere mich an einen berühmten Fall einer sehr lieben Dame und ihr Mann ist dadurch praktisch ruiniert worden. Er war ein ziemlich bekannter Schriftsteller – und sie pflegte sich stets Sorgen wegen ihrer Gesundheit zu machen. Und sie machte sich Sorgen wegen ihrer Gesundheit und sie machte sich Sorgen wegen ihrer Gesundheit und alle seine Schriftstellerfreunde und deren Frauen schrieben sie einfach als Hypochonder ab. Und er war ihr sehr ergeben und sehr ver</w:t>
        <w:softHyphen/>
        <w:t>narrt in sie und wahrscheinlich war sie der einzige Grund, weshalb er weiterschrieb, weil sie ihn ermutigte, wissen Sie, und sie – und so weiter. Aber trotzdem war sie immer wegen ihrer Gesundheit besorgt. Und jedermann war sich ganz sicher, dass sie ein Hypochonder war – sie war als solcher abgestempelt, beiseite geschoben, bis zu dem Zeitpunkt, als sie ihnen wegstarb. Das ist sehr interessant.</w:t>
      </w:r>
    </w:p>
    <w:p>
      <w:pPr>
        <w:pStyle w:val="Normal"/>
        <w:widowControl/>
        <w:spacing w:before="0" w:after="120"/>
        <w:ind w:firstLine="709"/>
        <w:rPr/>
      </w:pPr>
      <w:r>
        <w:rPr/>
        <w:t>Das war übrigens das Ende seiner Karriere. Er ging hinunter und arbeitete für die Regierung. Er begann, Herbert Hoovers“Reorganisierung der Regierung“ oder so etwas in der Art zu schreiben, und er hörte auf zu schreiben. Und die Clique, die dieses Mädchen mehr oder weniger zusammengehalten hatte, fiel auseinander und so weiter. Aber alle waren ganz erstaunt, wissen Sie? Sie war krank. Wissen Sie? Nun, sie war krank.</w:t>
      </w:r>
    </w:p>
    <w:p>
      <w:pPr>
        <w:pStyle w:val="Normal"/>
        <w:widowControl/>
        <w:spacing w:before="0" w:after="120"/>
        <w:ind w:firstLine="709"/>
        <w:rPr/>
      </w:pPr>
      <w:r>
        <w:rPr/>
        <w:t>Einige Leute sind kranker als andere und einige Leute reden mehr darüber als andere, sehen Sie?</w:t>
      </w:r>
    </w:p>
    <w:p>
      <w:pPr>
        <w:pStyle w:val="Normal"/>
        <w:widowControl/>
        <w:spacing w:before="0" w:after="120"/>
        <w:ind w:firstLine="709"/>
        <w:rPr/>
      </w:pPr>
      <w:r>
        <w:rPr/>
        <w:t>Und eine praktische Methode, um das loszuwerden, sehen Sie, wenn Sie es nicht lösen können oder selbst irgendetwas daran tun können, sagen Sie einfach: „Nun, er ist ein Hypochonder“, wissen Sie, und damit tun Sie das ganze Problem ab, sehen Sie? Und in diesem Fall war das alles sehr praktisch, aber der Patient starb, sehen Sie? Die Situation sieht irgendwie düster aus.</w:t>
      </w:r>
    </w:p>
    <w:p>
      <w:pPr>
        <w:pStyle w:val="Normal"/>
        <w:widowControl/>
        <w:spacing w:before="0" w:after="120"/>
        <w:ind w:firstLine="709"/>
        <w:rPr/>
      </w:pPr>
      <w:r>
        <w:rPr/>
        <w:t>Man kann jemanden, der immer herumnörgelt und sich über dieses, jenes und das andere Sorgen macht, schrecklich satt bekommen. Und man hat diese Person schreck</w:t>
        <w:softHyphen/>
        <w:t>lich satt… und so weiter. Aber das Problem, das sie vorbringen, kann anhand der Komplexheit der Lösungen gemessen werden.</w:t>
      </w:r>
    </w:p>
    <w:p>
      <w:pPr>
        <w:pStyle w:val="Normal"/>
        <w:widowControl/>
        <w:spacing w:before="0" w:after="120"/>
        <w:ind w:firstLine="709"/>
        <w:rPr/>
      </w:pPr>
      <w:r>
        <w:rPr/>
        <w:t xml:space="preserve">Dieser Hypochonder also, der alles unter der Sonne ausprobiert hat </w:t>
        <w:noBreakHyphen/>
        <w:t>„Hypochonder“ (in Anführungszeichen) – er hat tatsächlich ein Problem, das dermassen komplex ist. Können Sie dem folgen? Ich meine, da ist eine so komplizierte Sache verkehrt mit ihm, sehen Sie? Sie verstehen, wie das funktioniert. Das ist eine andere Art und Weise, wie man das sehen kann.</w:t>
      </w:r>
    </w:p>
    <w:p>
      <w:pPr>
        <w:pStyle w:val="Normal"/>
        <w:widowControl/>
        <w:spacing w:before="0" w:after="120"/>
        <w:ind w:firstLine="709"/>
        <w:rPr/>
      </w:pPr>
      <w:r>
        <w:rPr/>
        <w:t>In Ordnung. Nun, dies erledigt für immer die Idee, dass Sie jemandem „Pille Nr. 62“ geben und einen OT haben werden. Sehen Sie jetzt den Fehler? Das wurde mir etwa ein</w:t>
        <w:softHyphen/>
        <w:t>mal pro Woche oder einmal pro Monat vorgelegt. Und wir haben sogar ein Klischee, das aus jener Zeit stammt. Es heisst „Clear auf einen Schlag“, sehen Sie? Das heisst ein Clear durch einen Prozess oder so etwas, sehen Sie? Und ich war also jahrelang interessiert an dieser bestimmten Idee und jedermann hat die ganze Zeit darüber nachgedacht. Ein schöner Traum: Man brauchte nur ein paar Kubikzentimeter „Wisso“ in jemandes Gesässmuskel zu jagen, sehen Sie, oder so etwas, sehen Sie, und die haben sofort Bing gemacht!</w:t>
      </w:r>
    </w:p>
    <w:p>
      <w:pPr>
        <w:pStyle w:val="Normal"/>
        <w:widowControl/>
        <w:spacing w:before="0" w:after="120"/>
        <w:ind w:firstLine="709"/>
        <w:rPr/>
      </w:pPr>
      <w:r>
        <w:rPr/>
        <w:t>Würde niemals passieren. Wieso? Wenn dieses Datum wahr ist, kann es nie pas</w:t>
        <w:softHyphen/>
        <w:t>sieren. Mit anderen Worten, das Problem, das sie haben, ist so komplex wie die Anzahl von Lösungen, die in dessen bestimmte Richtung geschoben werden oder die um dessen Ecken gegangen sind, sehen Sie?</w:t>
      </w:r>
    </w:p>
    <w:p>
      <w:pPr>
        <w:pStyle w:val="Normal"/>
        <w:widowControl/>
        <w:spacing w:before="0" w:after="120"/>
        <w:ind w:firstLine="709"/>
        <w:rPr/>
      </w:pPr>
      <w:r>
        <w:rPr/>
        <w:t>Das Problem der Regierung muss dann schrecklich komplex sein, denn denken Sie nur mal an die Anzahl von Lösungen. Schauen Sie sich einmal die Anzahl von politi</w:t>
        <w:softHyphen/>
        <w:t>schen Lösungen an, die es für das Problem Regierung gegeben hat. Nun, das gibt Ihnen einen unmittelbaren Hinweis dafür, wie kompliziert dieses Problem Regierung ist. Wie komplex ist dieses Problem? Es muss schrecklich komplex sein, sehen Sie?</w:t>
      </w:r>
    </w:p>
    <w:p>
      <w:pPr>
        <w:pStyle w:val="Normal"/>
        <w:widowControl/>
        <w:spacing w:before="0" w:after="120"/>
        <w:ind w:firstLine="709"/>
        <w:rPr/>
      </w:pPr>
      <w:r>
        <w:rPr/>
        <w:t>Nun, diese Sache, die nur eine kleine, alte „Wisso“</w:t>
        <w:noBreakHyphen/>
        <w:t>Lösung hat und sie sich durch diese auflöst, das muss ein sehr einfaches Problem gewesen sein. Mit anderen Worten, es gibt eine vergleichbare Linie zwischen der Komplexheit des Problems und der Anzahl von Lösungen. Sehen Sie, es ist nicht die Komplexheit der Lösung, es ist die Anzahl von Lösungen. Lösungen, quantitativ betrachtet, und Komplexheit des Problems. Ich möchte, dass Sie das ziemlich klar unterscheiden, sehen Sie? Es ist nicht „grosse Lösung, grosses Problem“. Es ist komplex beim Problem und zahlreich bei der Lösung. Etwas, das Sie sich anschauen sollten.</w:t>
      </w:r>
    </w:p>
    <w:p>
      <w:pPr>
        <w:pStyle w:val="Normal"/>
        <w:widowControl/>
        <w:spacing w:before="0" w:after="120"/>
        <w:ind w:firstLine="709"/>
        <w:rPr/>
      </w:pPr>
      <w:r>
        <w:rPr/>
        <w:t>Daran können Sie also sofort sehen, ein PC kommt herein und setzt sich auf den Stuhl und Sie müssen damit anfangen, Lösungen für seinen Fall auflaufen zu lassen, sehen Sie – und der Fall gibt nicht leicht auf – Sie geben sich immer selbst die Schuld, auf der Grundlage, dass Sie nicht den richtigen Prozess oder so etwas auditiert haben, wobei es einfach sein kann, dass Sie es mit diesem Mechanismus zu tun haben. Das ist ein schrecklich komplexer Fall. Es ist ein sehr komplexer Fall und daher wird er zahlrei</w:t>
        <w:softHyphen/>
        <w:t>che Lösungen erfordern. Sehen Sie?</w:t>
      </w:r>
    </w:p>
    <w:p>
      <w:pPr>
        <w:pStyle w:val="Normal"/>
        <w:widowControl/>
        <w:spacing w:before="0" w:after="120"/>
        <w:ind w:firstLine="709"/>
        <w:rPr/>
      </w:pPr>
      <w:r>
        <w:rPr/>
        <w:t>Sie fügen sich also nur selbst eine Niederlage zu… wenn Sie sagen, dass Sie einen Prozess auditieren werden, der das Problem im Leben dieses Kerls lösen wird. Sie brin</w:t>
        <w:softHyphen/>
        <w:t>gen sich eine Niederlage bei, denn Sie werden diesen einen Prozess auditieren und der wird sein Problem im Leben nicht vernichten. Entscheiden Sie einfach, dass wenn sein Problem im Leben viele Lösungen erhalten hat, dann ist es selbst ein komplexes Prob</w:t>
        <w:softHyphen/>
        <w:t>lem und wird daher eine Komplexheit von Prozessen erfordern, um gelöst zu werden. Sehen Sie? Elementar.</w:t>
      </w:r>
    </w:p>
    <w:p>
      <w:pPr>
        <w:pStyle w:val="Normal"/>
        <w:widowControl/>
        <w:spacing w:before="0" w:after="120"/>
        <w:ind w:firstLine="709"/>
        <w:rPr/>
      </w:pPr>
      <w:r>
        <w:rPr/>
        <w:t>In Ordnung. Machen wir also von diesem Punkt aus weiter. Nun, eine Lösung muss so komplex sein wie die Potenziale des Problems. Da ist das andere „Wisso“ hier. Schauen wir uns das mal andersherum an. Wie komplex muss eine Lösung sein? Nun, sie muss so komplex sein wie die Potenziale des Problems. Mit anderen Worten, da haben wir wieder etwas, das sich nicht wie eins zu eins verhält. Hier haben Sie die Lösung, die komplex ist, sehen Sie? Wir schauen hier auf eine andere Sichtweise, eine andere Maxime: Die Lösung muss auf Grund der Potenziale des Problems komplex sein. Verstehen Sie das?</w:t>
      </w:r>
    </w:p>
    <w:p>
      <w:pPr>
        <w:pStyle w:val="Normal"/>
        <w:widowControl/>
        <w:spacing w:before="0" w:after="120"/>
        <w:ind w:firstLine="709"/>
        <w:rPr/>
      </w:pPr>
      <w:r>
        <w:rPr/>
        <w:t>Nun, was meinen Sie mit Potenziale? Nun, nehmen wir einfach mal das alte „Über</w:t>
        <w:softHyphen/>
        <w:t>leben“, Dieses Problem hat dieses Potenzial, Überleben entlang verschiedener Fronten oder in verschiedenen Bereichen auszumerzen, sehen Sie? Es ist eine Bedrohung. Sehen Sie, hier ist ein Problem, das ein grosses Problem ist. So löst man das: Sie suchen nach einer Einfachheit in der Lösung, um dieses grosse, bedrohliche Problem zu lösen. Und so werden Sie dabei aufs Kreuz gelegt: Dieser Vogel kommt rein, er hat dieses gefährliche Problem. Jetzt sprechen wir hier über ein gefährliches Problem, sehen Sie – das Potenzial eines Problems, gefährliches Potenzial. Er kommt herein und er hat dieses sehr gefährliche Problem, sehen Sie? Man wird ihn morgen auf die Strasse setzen – sehr gefährlich; man wird ihn morgen auf die Strasse setzen und er wird als Ergebnis seinen Job verlieren, sehen Sie, und er wird wahrscheinlich aus dem einen oder anderen Grund vor Gericht verklagt.</w:t>
      </w:r>
    </w:p>
    <w:p>
      <w:pPr>
        <w:pStyle w:val="Normal"/>
        <w:widowControl/>
        <w:spacing w:before="0" w:after="120"/>
        <w:ind w:firstLine="709"/>
        <w:rPr/>
      </w:pPr>
      <w:r>
        <w:rPr/>
        <w:t>Aber er kommt herein und er sagt Ihnen, dass er morgen auf die Strasse gesetzt werden wird. In Ordnung, jetzt geben Sie ihm eine einfache Lösung. Sie sagen: „Nun, ich werde dir fünf Pfund oder fünf Dollar leihen“, sehen Sie, „und du kannst deine Miete bezahlen.“ Ist es Ihnen jemals passiert, dass er Ihnen dann auf einmal sagte: „Nun ja, aber wie löst das dann die Angelegenheit mit Michaela?“</w:t>
      </w:r>
    </w:p>
    <w:p>
      <w:pPr>
        <w:pStyle w:val="Normal"/>
        <w:widowControl/>
        <w:spacing w:before="0" w:after="120"/>
        <w:ind w:firstLine="709"/>
        <w:rPr/>
      </w:pPr>
      <w:r>
        <w:rPr/>
        <w:t>„</w:t>
      </w:r>
      <w:r>
        <w:rPr/>
        <w:t>Was ist denn mit Michaela?“</w:t>
      </w:r>
    </w:p>
    <w:p>
      <w:pPr>
        <w:pStyle w:val="Normal"/>
        <w:widowControl/>
        <w:spacing w:before="0" w:after="120"/>
        <w:ind w:firstLine="709"/>
        <w:rPr/>
      </w:pPr>
      <w:r>
        <w:rPr/>
        <w:t>„</w:t>
      </w:r>
      <w:r>
        <w:rPr/>
        <w:t>Na, sie ist schwanger.“</w:t>
      </w:r>
    </w:p>
    <w:p>
      <w:pPr>
        <w:pStyle w:val="Normal"/>
        <w:widowControl/>
        <w:spacing w:before="0" w:after="120"/>
        <w:ind w:firstLine="709"/>
        <w:rPr/>
      </w:pPr>
      <w:r>
        <w:rPr/>
        <w:t>Verstehen Sie? Sie haben sich den Weg für eine Niederlage geebnet. Er hat ein gefährliches Problem: Sie bieten ihm eine einfache Lösung an. Das ist sofort eine Methode, eine Niederlage für sich selbst vorzubereiten. Sie werden eine Niederlage erleben. Sie können sich hinsetzen und mit diesen Kerlen sprechen. Schliesslich werden Sie sagen, dass sie total undankbar sind, Sie sitzen einfach da und geben ihnen Lösung um Lösung um Lösung und sie scheinen nicht in der Lage zu sein, irgendeine davon anzunehmen, denn sie sagen immer, nun, da gibt es noch diese andere Sache und da ist noch diese andere Sache und dann ist da noch diese andere Sache und dann schliesslich schaut er Sie schüchtern an und sagt, nun, er kann das Mädchen tatsächlich deshalb nicht heiraten, weil er bereits einer Frau woanders Alimente bezahlt, sehen Sie? Das wussten Sie auch nicht. Das alles hat damit zu tun, dass er morgen auf die Strasse ge</w:t>
        <w:softHyphen/>
        <w:t>setzt wird. Dieses Ding geht einfach meilenweit. Mit anderen Worten, nichts, was sehr einfach ist, wird jemals wirklich zu einem gefährlichen Problem, andernfalls hätte der Kerl es von Anfang an gelöst.</w:t>
      </w:r>
    </w:p>
    <w:p>
      <w:pPr>
        <w:pStyle w:val="Normal"/>
        <w:widowControl/>
        <w:spacing w:before="0" w:after="120"/>
        <w:ind w:firstLine="709"/>
        <w:rPr/>
      </w:pPr>
      <w:r>
        <w:rPr/>
        <w:t>Nur solche Probleme werden gefährlich, die ziemlich komplex sind. Sie erfordern dann eine komplexe Lösung. „Nun, was wir zu tun haben, ist, schätze ich, soundso und wir…“ Ihr Lösungsniveau – dieser Kerl wird morgen auf die Strasse gesetzt und so wei</w:t>
        <w:softHyphen/>
        <w:t>ter. „Nun, sehen wir mal, vielleicht könnte ich dir bei United Fruit eine Arbeitsstelle besorgen und wir könnten deinen Namen ändern lassen. Da gehört etwas dazu; wir müssten dir einen gefälschten Reisepass beschaffen. Und dann wollen wir mal sehen, zufällig kenne ich Joe; das wird es brauchen. Und um das zu finanzieren, raubst du mor</w:t>
        <w:softHyphen/>
        <w:t>gen lieber eine Bank aus“, und so weiter.</w:t>
      </w:r>
    </w:p>
    <w:p>
      <w:pPr>
        <w:pStyle w:val="Normal"/>
        <w:widowControl/>
        <w:spacing w:before="0" w:after="120"/>
        <w:ind w:firstLine="709"/>
        <w:rPr/>
      </w:pPr>
      <w:r>
        <w:rPr/>
        <w:t>Ich meine, verstehen Sie das, diese Sache wird sich zu dem auftürmen. Wenn Sie mit Ihrer Lösung real sein wollen, damit sie zur Sache passt, dann muss sie – dies ist ein gefährliches Problem – wenn Sie mit Ihrer Lösung real sein wollen, nun, geben Sie ihnen eine wirklich komplexe Lösung, sehen Sie? Sie muss sich um all diese Neben</w:t>
        <w:softHyphen/>
        <w:t>aspekte all diese und jene Weise kümmern und sie ist eine Zusammensetzung, wie man es – weil… Um ein gefährliches Problem zu werden, musste die Sache praktisch in einen unlösbaren Zustand hineinschlittern und daher muss es viele (in Anführungszeichen) „unlösbare“ Punkte geben.</w:t>
      </w:r>
    </w:p>
    <w:p>
      <w:pPr>
        <w:pStyle w:val="Normal"/>
        <w:widowControl/>
        <w:spacing w:before="0" w:after="120"/>
        <w:ind w:firstLine="709"/>
        <w:rPr/>
      </w:pPr>
      <w:r>
        <w:rPr/>
        <w:t>Es ist ziemlich amüsant, sich vom Standpunkt dieser Maximen aus anzusehen, wie menschliche Wesen beraten werden, sehen Sie? Wenn Sie diese beiden Maximen erken</w:t>
        <w:softHyphen/>
        <w:t xml:space="preserve">nen, wären Sie immer ein Wunderknabe. Dieses Mädchen kommt rein und sagt: „Ach, ich werde meinen Mann verlassen. Ich werde meinen Mann verlassen müssen, denn…“ – so etwa </w:t>
        <w:noBreakHyphen/>
        <w:t>„die Lage ist zu schwierig geworden.“ Wenn Sie sofort wie ein Eheberater sagen würden: „Oh, nun, nein, ich glaube, wir könnten das einfach zusammenflicken“ – passen Sie lieber auf, Mann, denn dies erfordert eine komplexe Lösung, denn es ist ein gefährli</w:t>
        <w:softHyphen/>
        <w:t>ches Problem. Sie hat zwei Kinder. Sie hat keine Mittel und Wege, um sich selbst finanziell zu unterstützen. Sie wird den Burschen verlassen, Sie wird kein Zuhause haben. Nun, schauen wir uns das einfach mal an, schauen wir mal, was sie hier zu tun droht.</w:t>
      </w:r>
    </w:p>
    <w:p>
      <w:pPr>
        <w:pStyle w:val="Normal"/>
        <w:widowControl/>
        <w:spacing w:before="0" w:after="120"/>
        <w:ind w:firstLine="709"/>
        <w:rPr/>
      </w:pPr>
      <w:r>
        <w:rPr/>
        <w:t xml:space="preserve">Es ist nicht nur </w:t>
      </w:r>
      <w:r>
        <w:rPr>
          <w:i/>
          <w:iCs/>
        </w:rPr>
        <w:t xml:space="preserve">eine Angelegenheit </w:t>
      </w:r>
      <w:r>
        <w:rPr/>
        <w:t>des Abhauens, sehen Sie? Es hat damit zu tun, dass sie dieses sehr, sehr gefährliche Problem hat: Sie kann nicht mit ihm zusammen</w:t>
        <w:softHyphen/>
        <w:t>bleiben und sie kann nicht weggehen. Aber diese Sache ist ziemlich düster. Nicht einfach in ihrem eigenen Verstand, es muss einfach so düster sein. Dann muss Ihre Lösung dafür sehr komplex sein. Wenn Sie also einfach sagen: „Nun, ich werde einfach ein bisschen Overts/Withholds an ihm und an ihr auditieren und dann alles in Ordnung bringen“, werden Sie dabei verlieren, sehen Sie? Denn es gibt da eine ungeheure Menge von Dingen, die dieses Problem umgeben.</w:t>
      </w:r>
    </w:p>
    <w:p>
      <w:pPr>
        <w:pStyle w:val="Normal"/>
        <w:widowControl/>
        <w:spacing w:before="0" w:after="120"/>
        <w:ind w:firstLine="709"/>
        <w:rPr/>
      </w:pPr>
      <w:r>
        <w:rPr/>
        <w:t>Sie sagt nicht: „Nun, ich bin böse auf Hans und ich werde ihm kein Abendessen geben.“ Das ist nicht sehr gefährlich. Es könnte gefährlich sein – ein paar Töpfe und Pfannen fliegen umher  – aber hier wird es auf die eine oder andere Weise ein Ausein</w:t>
        <w:softHyphen/>
        <w:t>anderbrechen der Beziehung geben. Das ist eine grosse Sache.</w:t>
      </w:r>
    </w:p>
    <w:p>
      <w:pPr>
        <w:pStyle w:val="Normal"/>
        <w:widowControl/>
        <w:spacing w:before="0" w:after="120"/>
        <w:ind w:firstLine="709"/>
        <w:rPr/>
      </w:pPr>
      <w:r>
        <w:rPr/>
        <w:t xml:space="preserve">Ein Eheberater bekommt das Problem immer, wenn es genau am Rande des Abgrunds ist, sehen Sie? Sie bieten also eine einfache Lösung für das Problem an, Sie sind ein Narr, und Sie werden einen grossen Verlust haben. Es bedarf notwendigerweise </w:t>
      </w:r>
      <w:r>
        <w:rPr>
          <w:i/>
          <w:iCs/>
        </w:rPr>
        <w:t xml:space="preserve">einer sehr </w:t>
      </w:r>
      <w:r>
        <w:rPr/>
        <w:t>komplexen Lösung – schöne, komplizierte Lösung. Sie sollten sich also lieber hinsetzen und ihr nicht einen kleinen „Bing“ geben, wissen Sie, und sagen: „Ich werde das machen.“ Setzen Sie sich hin und finden Sie alle Punkte heraus, die bei diesem Problem gelöst werden müssen.</w:t>
      </w:r>
    </w:p>
    <w:p>
      <w:pPr>
        <w:pStyle w:val="Normal"/>
        <w:widowControl/>
        <w:spacing w:before="0" w:after="120"/>
        <w:ind w:firstLine="709"/>
        <w:rPr/>
      </w:pPr>
      <w:r>
        <w:rPr/>
        <w:t>Das wäre Ihre wirkliche Aktion. Wie viele Winkel gibt es da? Nicht einfach bloss ein zungenfertiges „Nun ja, ich werde ein bisschen O/W darauf auditieren; du kannst nach Hause gehen“ und so weiter. Nein, nein. Es gibt eine gewisse Gertrud, seine frühere Frau, die in Tallahassee lebt, und dann gibt es da die Angelegenheit mit seiner Mutter und seinem Vater und so weiter und sie üben Druck auf ihre Schwiegermutter aus, weil sie die Hypothek auf dem Haus haben. Und… verstehen Sie das?</w:t>
      </w:r>
    </w:p>
    <w:p>
      <w:pPr>
        <w:pStyle w:val="Normal"/>
        <w:widowControl/>
        <w:spacing w:before="0" w:after="120"/>
        <w:ind w:firstLine="709"/>
        <w:rPr/>
      </w:pPr>
      <w:r>
        <w:rPr/>
        <w:t>Diese Sache baut sich auf und Sie werden wirklich starr vor Staunen sein, wenn Sie herausfinden, wie viele Sackgassen es bei dieser Angelegenheit gibt. Es ist einfach eine grosse Sache! Sehen Sie? Es ist nicht etwas Kleines. Wenn es da also ein grosses Problem gibt, ein gefährliches Problem und so weiter, dann können Sie einfach darauf zählen, dass diese Sache eine ungeheure Anzahl von kleinen Dingen hat, die darum fle</w:t>
        <w:softHyphen/>
        <w:t>hen, hier draussen im Gehölz gelöst zu werden, derer Sie sich überhaupt nicht bewusst sind. Und das bekommen wir einfach aus dieser Maxime heraus: Eine Lösung muss so komplex sein wie die Potenziale des Problems.</w:t>
      </w:r>
    </w:p>
    <w:p>
      <w:pPr>
        <w:pStyle w:val="Normal"/>
        <w:widowControl/>
        <w:spacing w:before="0" w:after="120"/>
        <w:ind w:firstLine="709"/>
        <w:rPr/>
      </w:pPr>
      <w:r>
        <w:rPr/>
        <w:t>Sie können bei solchen Dingen einen grossen Gewinn haben, wissen Sie? Diese Person kommt rein. O Gott, sie wird sich eine Kugel durch den Kopf jagen. Na, Mann, das ist eine ziemlich wilde Lösung. Es ist in Ordnung, wenn Sie sagen: „In Ordnung, sie ist im GPM ‘sich selbst zerstören’. In Ordnung, das ist alles dazu. Wir werden das also einfach in Ordnung bringen und so weiter.“ Vielleicht schon, und vielleicht ist das der erste erfolg</w:t>
        <w:softHyphen/>
        <w:t>reiche Schritt, ausser diesem Punkt: Die Person ist noch nicht so weit, dass sie auf diesem Niveau auditiert werden könnte, und sie hat persönlichen Druck in ihrer unmittelbaren Umgebung, der ihre Aufmerksamkeit in solch einem Masse ablenkt, dass sie wahrschein</w:t>
        <w:softHyphen/>
        <w:t>lich nicht still sitzen könnte. Und womit haben wir es hier zu tun? Wir haben es mit Stufe 0 zu tun, nicht wahr? Sie wird also reinkommen und sich eine Kugel in den Kopf jagen. Gut. Sie wird sich eine Kugel in den Kopf jagen. Junge, das ist eine gefährliche Lösung, wissen Sie? Leute tun sich weh, wenn sie das machen! Und… Sie haben diesen Witz nicht mit</w:t>
        <w:softHyphen/>
        <w:t>bekommen! Und Sie entscheiden sich lieber zu diesem Zeitpunkt, Sie entscheiden sich lieber, dass dies um eine sehr komplexe Lösung fleht, sehr komplex. Bis Sie mit diesem angedrohten Selbstmord fertig werden, wird diese Lösung fürchterlich komplex sein.</w:t>
      </w:r>
    </w:p>
    <w:p>
      <w:pPr>
        <w:pStyle w:val="Normal"/>
        <w:widowControl/>
        <w:spacing w:before="0" w:after="120"/>
        <w:ind w:firstLine="709"/>
        <w:rPr/>
      </w:pPr>
      <w:r>
        <w:rPr/>
        <w:t>Mein Gott, das geht bis zum Zweiten Weltkrieg zurück und dem Waisenhaus und dem Mädchen, das Briefe schreibt, dass, wenn nicht… Und das kommt daher und das kommt daher und es ist etwas anderes und es ist da drüben irgendwo,</w:t>
      </w:r>
    </w:p>
    <w:p>
      <w:pPr>
        <w:pStyle w:val="Normal"/>
        <w:widowControl/>
        <w:spacing w:before="0" w:after="120"/>
        <w:ind w:firstLine="709"/>
        <w:rPr/>
      </w:pPr>
      <w:r>
        <w:rPr/>
        <w:t>Warum – warum soll man sich ganz fertigmachen, indem man sagt: „Nun, da ist nur eines mehr.“ Sehen Sie, Sie geraten in genau dieselbe Einstellung, in die er gerät. Nehmen Sie einfach Ihre ursprüngliche Annahme, welches sowieso die korrekte Annahme ist und arbeiten Sie dann damit.</w:t>
      </w:r>
    </w:p>
    <w:p>
      <w:pPr>
        <w:pStyle w:val="Normal"/>
        <w:widowControl/>
        <w:spacing w:before="0" w:after="120"/>
        <w:ind w:firstLine="709"/>
        <w:rPr/>
      </w:pPr>
      <w:r>
        <w:rPr/>
        <w:t>Nun, es ist ein sehr gefährliches Problem, mit dem es dieser Kerl zu tun hat. Wollen wir mal sehen, wie komplex die Lösung hier ist. Finden, wir einfach heraus, wie viele Dinge bei diesem Problem gelöst werden müssen. Schauen wir mal, führen wir sie mal hier auf In Ordnung. „In Ordnung, fangen wir mal an. Du wirst dir also eine Kugel durch den Kopf jagen. Gut. In Ordnung. Nun, nun – ähem. Was ist der unmittelbare und direkte Druck, der dich dazu verleitet?“</w:t>
      </w:r>
    </w:p>
    <w:p>
      <w:pPr>
        <w:pStyle w:val="Normal"/>
        <w:widowControl/>
        <w:spacing w:before="0" w:after="120"/>
        <w:ind w:firstLine="709"/>
        <w:rPr/>
      </w:pPr>
      <w:r>
        <w:rPr/>
        <w:t>Er wird Ihnen nicht den unmittelbaren und direkten geben, aber er wird Ihnen irgendetwas geben. Er macht sich Sorgen wegen seiner Einkommensteuer. Er tüftelt sie ständig aus und die Regierung untüftelt sie für ihn ständig und so weiter.</w:t>
      </w:r>
    </w:p>
    <w:p>
      <w:pPr>
        <w:pStyle w:val="Normal"/>
        <w:widowControl/>
        <w:spacing w:before="0" w:after="120"/>
        <w:ind w:firstLine="709"/>
        <w:rPr/>
      </w:pPr>
      <w:r>
        <w:rPr/>
        <w:t>Und Sie sagen: „In Ordnung, sehr gut.“ Sie sagen: „Na, da muss es ja eine Lösung für die Einkommensteuer geben, ist das alles?“ Und Sie bieten keine Lösung an. Es muss da für ihn eine Lösung für die Einkommensteuer geben.</w:t>
      </w:r>
    </w:p>
    <w:p>
      <w:pPr>
        <w:pStyle w:val="Normal"/>
        <w:widowControl/>
        <w:spacing w:before="0" w:after="120"/>
        <w:ind w:firstLine="709"/>
        <w:rPr/>
      </w:pPr>
      <w:r>
        <w:rPr/>
        <w:t>„</w:t>
      </w:r>
      <w:r>
        <w:rPr/>
        <w:t>Oh, ja. Ja, aber es muss bestimmt eine geben.“</w:t>
      </w:r>
    </w:p>
    <w:p>
      <w:pPr>
        <w:pStyle w:val="Normal"/>
        <w:widowControl/>
        <w:spacing w:before="0" w:after="120"/>
        <w:ind w:firstLine="709"/>
        <w:rPr/>
      </w:pPr>
      <w:r>
        <w:rPr/>
        <w:t>„</w:t>
      </w:r>
      <w:r>
        <w:rPr/>
        <w:t>In Ordnung, schön. Sehen wir mal, was kommt hier als Nächstes? Gibt es da irgend</w:t>
        <w:softHyphen/>
        <w:t xml:space="preserve">etwas?“ – greifen Sie es den Dynamiken nach auf, sehen Sie? </w:t>
        <w:noBreakHyphen/>
        <w:t>„Irgendeine Gruppe, mit der du in Verbindung bist oder so etwas?“, und so weiter.</w:t>
      </w:r>
    </w:p>
    <w:p>
      <w:pPr>
        <w:pStyle w:val="Normal"/>
        <w:widowControl/>
        <w:spacing w:before="0" w:after="120"/>
        <w:ind w:firstLine="709"/>
        <w:rPr/>
      </w:pPr>
      <w:r>
        <w:rPr/>
        <w:t>„</w:t>
      </w:r>
      <w:r>
        <w:rPr/>
        <w:t>Oh, nun, ja. Ich habe meinen Gewerkschaftsbeitrag nicht bezahlt und sie werden mich nächste Woche verprügeln, wenn ich ihn nicht zahle. Ich war schon auf der Liste, um herausgeschmissen zu werden, und dadurch verliere ich natürlich meine Arbeits</w:t>
        <w:softHyphen/>
        <w:t>stelle“, so etwas in der Richtung.</w:t>
      </w:r>
    </w:p>
    <w:p>
      <w:pPr>
        <w:pStyle w:val="Normal"/>
        <w:widowControl/>
        <w:spacing w:before="0" w:after="120"/>
        <w:ind w:firstLine="709"/>
        <w:rPr/>
      </w:pPr>
      <w:r>
        <w:rPr/>
        <w:t>„</w:t>
      </w:r>
      <w:r>
        <w:rPr/>
        <w:t>Nun ja, da muss es auch irgendeine Lösung geben, Wie viele davon sind Probleme? Verprügelt zu werden? Ist das alles ein Problem oder sind es mehrere Probleme?“</w:t>
      </w:r>
    </w:p>
    <w:p>
      <w:pPr>
        <w:pStyle w:val="Normal"/>
        <w:widowControl/>
        <w:spacing w:before="0" w:after="120"/>
        <w:ind w:firstLine="709"/>
        <w:rPr/>
      </w:pPr>
      <w:r>
        <w:rPr/>
        <w:t>„</w:t>
      </w:r>
      <w:r>
        <w:rPr/>
        <w:t>Nun, verprügelt zu werden. Nun, das ist ein Problem, ja, und äh… ja, da gibt es zwei oder drei Probleme, die damit zu tun haben. Und ich müsste gehen und eine Arbeitsstelle bei einer Firma bekommen, wo nicht darauf bestanden wird, dass man Gewerk</w:t>
        <w:softHyphen/>
        <w:t>schaftsmitglied ist und so weiter.“</w:t>
      </w:r>
    </w:p>
    <w:p>
      <w:pPr>
        <w:pStyle w:val="Normal"/>
        <w:widowControl/>
        <w:spacing w:before="0" w:after="120"/>
        <w:ind w:firstLine="709"/>
        <w:rPr/>
      </w:pPr>
      <w:r>
        <w:rPr/>
        <w:t>„</w:t>
      </w:r>
      <w:r>
        <w:rPr/>
        <w:t>Und du bist auf diese Liste gesetzt worden und so weiter, wegen deiner Beiträge, und dazu braucht man Geld – darauf läuft das hinaus. In Ordnung, nun, wie viele Lösungen glaubst du, dass wir hier haben müssen?“</w:t>
      </w:r>
    </w:p>
    <w:p>
      <w:pPr>
        <w:pStyle w:val="Normal"/>
        <w:widowControl/>
        <w:spacing w:before="0" w:after="120"/>
        <w:ind w:firstLine="709"/>
        <w:rPr/>
      </w:pPr>
      <w:r>
        <w:rPr/>
        <w:t>Und er zählt das zusammen, sehen Sie? In Ordnung, das ist gut. Das haben Sie aus dem Weg geräumt. „In Ordnung, nun, wollen wir mal sehen, hat Sex irgendetwas damit zu tun? Hat Sex mit diesem angedrohten Selbstmord zu tun?“</w:t>
      </w:r>
    </w:p>
    <w:p>
      <w:pPr>
        <w:pStyle w:val="Normal"/>
        <w:widowControl/>
        <w:spacing w:before="0" w:after="120"/>
        <w:ind w:firstLine="709"/>
        <w:rPr/>
      </w:pPr>
      <w:r>
        <w:rPr/>
        <w:t>„</w:t>
      </w:r>
      <w:r>
        <w:rPr/>
        <w:t>Oh, nun, ja, darum geht es ja. Darum geht es ja.“</w:t>
      </w:r>
    </w:p>
    <w:p>
      <w:pPr>
        <w:pStyle w:val="Normal"/>
        <w:widowControl/>
        <w:spacing w:before="0" w:after="120"/>
        <w:ind w:firstLine="709"/>
        <w:rPr/>
      </w:pPr>
      <w:r>
        <w:rPr/>
        <w:t>Und: „In Ordnung. Nun, wie viele Dinge gibt es da?“, und so weiter.</w:t>
      </w:r>
    </w:p>
    <w:p>
      <w:pPr>
        <w:pStyle w:val="Normal"/>
        <w:widowControl/>
        <w:spacing w:before="0" w:after="120"/>
        <w:ind w:firstLine="709"/>
        <w:rPr/>
      </w:pPr>
      <w:r>
        <w:rPr/>
        <w:t>Und es muss dieses da sein und jenes und da muss irgendetwas sein.</w:t>
      </w:r>
    </w:p>
    <w:p>
      <w:pPr>
        <w:pStyle w:val="Normal"/>
        <w:widowControl/>
        <w:spacing w:before="0" w:after="120"/>
        <w:ind w:firstLine="709"/>
        <w:rPr/>
      </w:pPr>
      <w:r>
        <w:rPr/>
        <w:t>„</w:t>
      </w:r>
      <w:r>
        <w:rPr/>
        <w:t>Oh, in Ordnung. Schön. Nun, gibt es da irgendeinen anderen Zustand?“ Sie wer</w:t>
        <w:softHyphen/>
        <w:t>den gleich zur sechsten Dynamik nach oben gehen, sehen Sie: „Bist du gerade dabei, deinen Besitz zu verlieren, oder versuchst du, dich an Besitz zu klammern, oder…?“</w:t>
      </w:r>
    </w:p>
    <w:p>
      <w:pPr>
        <w:pStyle w:val="Normal"/>
        <w:widowControl/>
        <w:spacing w:before="0" w:after="120"/>
        <w:ind w:firstLine="709"/>
        <w:rPr/>
      </w:pPr>
      <w:r>
        <w:rPr/>
        <w:t>„</w:t>
      </w:r>
      <w:r>
        <w:rPr/>
        <w:t>Ja. Nun, ich… habe alle Möbel im Haus zu drei Vierteln bezahlt und sie werden sie wegnehmen.“</w:t>
      </w:r>
    </w:p>
    <w:p>
      <w:pPr>
        <w:pStyle w:val="Normal"/>
        <w:widowControl/>
        <w:spacing w:before="0" w:after="120"/>
        <w:ind w:firstLine="709"/>
        <w:rPr/>
      </w:pPr>
      <w:r>
        <w:rPr/>
        <w:t>„</w:t>
      </w:r>
      <w:r>
        <w:rPr/>
        <w:t>Ah, da muss es doch eine Lösung dafür geben, oder nicht? In Ordnung. Eine Lösung für die Zahlungen, die Ratenzahlungen für das Haus.“</w:t>
      </w:r>
    </w:p>
    <w:p>
      <w:pPr>
        <w:pStyle w:val="Normal"/>
        <w:widowControl/>
        <w:spacing w:before="0" w:after="120"/>
        <w:ind w:firstLine="709"/>
        <w:rPr/>
      </w:pPr>
      <w:r>
        <w:rPr/>
        <w:t>Wenn Sie damit schliesslich fertig sind, haben Sie ein grosses Blatt Papier da, sehen Sie? Das ist einfach voll gekritzelt. Aber das Komische dabei ist, dass er sich keine Kugel in den Kopf jagen wird. Sie haben ihm keine einzige Lösung gegeben. Sie haben nur gesagt, wo sie nötig waren. Das nimmt ihn aus der Verwirrung heraus, natürlich, denn es setzt den Puffer „benötigte Lösung“ vor jedes dieser Probleme, sehen Sie? Und dann wird er dazu kommen und er wird in der Lage sein, sich seinen Weg da hindurch zu denken, und dann können Sie es schaffen.</w:t>
      </w:r>
    </w:p>
    <w:p>
      <w:pPr>
        <w:pStyle w:val="Normal"/>
        <w:widowControl/>
        <w:spacing w:before="0" w:after="120"/>
        <w:ind w:firstLine="709"/>
        <w:rPr/>
      </w:pPr>
      <w:r>
        <w:rPr/>
        <w:t>„</w:t>
      </w:r>
      <w:r>
        <w:rPr/>
        <w:t>Nun, wollen wir mal sehen, wir könnten diese Dinge eines nach dem anderen starten, nicht wahr? Wir könnten diese Dinge eines nach… Welches von diesen Dingen könnte jetzt gelöst werden?“ Und auditieren Sie dann eine Gradientenskala in Bezug auf die Sache, bringen Sie sein ganzes Leben in Ordnung.</w:t>
      </w:r>
    </w:p>
    <w:p>
      <w:pPr>
        <w:pStyle w:val="Normal"/>
        <w:widowControl/>
        <w:spacing w:before="0" w:after="120"/>
        <w:ind w:firstLine="709"/>
        <w:rPr/>
      </w:pPr>
      <w:r>
        <w:rPr/>
        <w:t>Sehen sie, wenn Sie das wissen, könnten Sie Stufe 0 kinderleicht handhaben. Und Stufe 0 ist schwer zu handhaben, Mann. Was macht sie schwer zu handhaben? Nun, die Probleme dieser Burschen sind so gross, die wissen noch nicht einmal, dass sie sie haben. So gross ist dieses Problem. Dieser Kerl geht in einem Körper herum! Er denkt, er sei ein Tier! Er weiss nicht einmal, dass er ein geistiges Wesen ist! Er kennt nicht einmal seinen richtigen Namen! Er weiss nicht einmal, wo er ist oder was er tut, und er schaut sich die Tatsache der Wichtigkeiten in seiner nächsten Umgebung überhaupt nicht an. Er schaut sich eine Menge verflixter, winzig kleiner Stückchen Unsinns an, die mit nichts irgendetwas zu tun haben. Sehen Sie? Stufe 0. Dieser Kerl ist in Schwierigkeiten!</w:t>
      </w:r>
    </w:p>
    <w:p>
      <w:pPr>
        <w:pStyle w:val="Normal"/>
        <w:widowControl/>
        <w:spacing w:before="0" w:after="120"/>
        <w:ind w:firstLine="709"/>
        <w:rPr/>
      </w:pPr>
      <w:r>
        <w:rPr/>
        <w:t>„</w:t>
      </w:r>
      <w:r>
        <w:rPr/>
        <w:t>Aber so ist das. So ist das Leben. Hin. Jeder andere ist so, also könnte ich unmöglich in Schwierigkeiten sein, denn jedermann sonst ist auch so, sehen Sie? Ich bin nicht in Schwierigkeiten. La</w:t>
        <w:noBreakHyphen/>
        <w:t>la</w:t>
        <w:noBreakHyphen/>
        <w:t>uäh.“</w:t>
      </w:r>
    </w:p>
    <w:p>
      <w:pPr>
        <w:pStyle w:val="Normal"/>
        <w:widowControl/>
        <w:spacing w:before="0" w:after="120"/>
        <w:ind w:firstLine="709"/>
        <w:rPr/>
      </w:pPr>
      <w:r>
        <w:rPr/>
        <w:t>Sie Sehen also, sein Problem ist so komplex, dass er nicht einmal weiss, dass er in Schwierigkeiten ist. In keiner bestimmten Richtung sind Lösungen möglich und der Zustand des Menschen ist so, weil keine Lösungen in irgendeinem Zustand möglich waren.</w:t>
      </w:r>
    </w:p>
    <w:p>
      <w:pPr>
        <w:pStyle w:val="Normal"/>
        <w:widowControl/>
        <w:spacing w:before="0" w:after="120"/>
        <w:ind w:firstLine="709"/>
        <w:rPr/>
      </w:pPr>
      <w:r>
        <w:rPr/>
        <w:t>In Ordnung. Nun, jedesmal, wenn Sie sich eine einfache Lösung für ein kom</w:t>
        <w:softHyphen/>
        <w:t xml:space="preserve">pliziertes Problem ausdenken, werden Sie auf die Nase fallen, direkt auf Ihren Schädel. Einfache Lösung für ein komplexes Problem. </w:t>
      </w:r>
      <w:r>
        <w:rPr>
          <w:i/>
          <w:iCs/>
        </w:rPr>
        <w:t xml:space="preserve">Nnnee. </w:t>
      </w:r>
      <w:r>
        <w:rPr/>
        <w:t>So werden Leute politisch verbis</w:t>
        <w:softHyphen/>
        <w:t>sen, sehen Sie? Sie müssen etwas Komplexes haben, so komplex wie das Problem.</w:t>
      </w:r>
    </w:p>
    <w:p>
      <w:pPr>
        <w:pStyle w:val="Normal"/>
        <w:widowControl/>
        <w:spacing w:before="0" w:after="120"/>
        <w:ind w:firstLine="709"/>
        <w:rPr/>
      </w:pPr>
      <w:r>
        <w:rPr/>
        <w:t>Ich möchte Ihnen aufzeigen, dass die Internationale Stadt und so weiter: Sie fan</w:t>
        <w:softHyphen/>
        <w:t>gen an, sich diese verflixte Sache anzuschauen, sie ist fürchterlich komplex. Sie geraten da in Komplexheiten hinein, sehen Sie, du lieber Himmel! Da haben Sie es mit Wirtschaft zu tun und Sie sind hier und Sie sind da, und Bankwesen, Junge – diese Sache ist kompliziert, sehen Sie? Nun, tatsächlich, wenn Sie einfach jede dieser einfachen Er</w:t>
        <w:softHyphen/>
        <w:t>wähnungen in all die möglichen Komplexheiten hinein aufblasen, haben Sie die Grösse des Problems, das man zu lösen versucht. Und sie könnte eine Chance haben.</w:t>
      </w:r>
    </w:p>
    <w:p>
      <w:pPr>
        <w:pStyle w:val="Normal"/>
        <w:widowControl/>
        <w:spacing w:before="0" w:after="120"/>
        <w:ind w:firstLine="709"/>
        <w:rPr/>
      </w:pPr>
      <w:r>
        <w:rPr/>
        <w:t>Ich werde Ihnen die einfache Lösung zeigen: „Wählen Sie die Republikaner. Wir haben einen Demokraten im Amt, also wählen Sie die Republikaner. Nun, das löst alles, und das ist alles, was Sie zu tun brauchen, sehen Sie?“ Und dann haben wir noch mal vier Jahre, wo es einfach schlimmer wird. „In Ordnung, die Lösung ist jetzt, demo</w:t>
        <w:softHyphen/>
        <w:t>kratisch zu wählen. Werden wir diesen Republikaner los und bekommen wir den Demo</w:t>
        <w:softHyphen/>
        <w:t>kraten ins Amt. Das ist die Lösung für all unsere Angelegenheiten!“ Sehen Sie die Idiotie der einfachen Lösung? Sehen Sie? Vollständige Idiotie.</w:t>
      </w:r>
    </w:p>
    <w:p>
      <w:pPr>
        <w:pStyle w:val="Normal"/>
        <w:widowControl/>
        <w:spacing w:before="0" w:after="120"/>
        <w:ind w:firstLine="709"/>
        <w:rPr/>
      </w:pPr>
      <w:r>
        <w:rPr/>
        <w:t xml:space="preserve">Zunächst einmal müssten Sie irgendwo einen Staatsmann finden. Ich weiss nicht, wo Sie ihn finden könnten; Sie werden ihn finden müssen. Dann könnten Sie ihn mit einem grossen Team von Burschen zusammenbringen, die eine Ahnung haben, was sie tun, und sie überlegen vielleicht eine Zeit lang. Und wenn sie ein oder zwei Jahre tüchtig schuften, dann könnten sie </w:t>
        <w:noBreakHyphen/>
        <w:t>vielleicht den Rand der Probleme, die das Land hat, wegschnei</w:t>
        <w:softHyphen/>
        <w:t>den. Sie könnten in der Lage sein, etwas zu tun.</w:t>
      </w:r>
    </w:p>
    <w:p>
      <w:pPr>
        <w:pStyle w:val="Normal"/>
        <w:widowControl/>
        <w:spacing w:before="0" w:after="120"/>
        <w:ind w:firstLine="709"/>
        <w:rPr/>
      </w:pPr>
      <w:r>
        <w:rPr/>
        <w:t>In Ordnung. Das sind Stufen. Erkennen Sie, dass ich zu Ihnen über Stufen spreche? Nun, wenn Sie durch die Stufen nach oben gehen, konfrontieren Sie tatsächlich schein</w:t>
        <w:softHyphen/>
        <w:t>bar immer komplexere Probleme und immer komplexeres Auditing. Aber das ist über</w:t>
        <w:softHyphen/>
        <w:t>haupt nicht der Fall. Sie konfrontieren tatsächlich weniger Probleme und Sie haben weniger verlangte Lösungen.</w:t>
      </w:r>
    </w:p>
    <w:p>
      <w:pPr>
        <w:pStyle w:val="Normal"/>
        <w:widowControl/>
        <w:spacing w:before="0" w:after="120"/>
        <w:ind w:firstLine="709"/>
        <w:rPr/>
      </w:pPr>
      <w:r>
        <w:rPr/>
        <w:t>Nun, früher haben Leute, die sich mit Motivation befassten – ich meine Psy</w:t>
        <w:softHyphen/>
        <w:t>choanalyse – diese Leute haben mich jahrelang gefragt: „Haben Sie irgendwelche Kon</w:t>
        <w:softHyphen/>
        <w:t>takte mit der Industrie, tun Sie irgendetwas für die Industrie?“ Ich habe nie wirklich erkannt, dass sie mich das fragten (Psychologen und solche Kerle, wann auch immer ich mit ihnen zusammenkam und so weiter; ich geh immer mal wieder in die Slums, muss ich zugeben) – aber diese Leute fragen mich immer, sie fragen mich immer, ob wir für die Industrie arbeiten. Ich habe nie so recht verstanden, worüber sie sprachen, bis ich ein</w:t>
        <w:softHyphen/>
        <w:t>mal einen Artikel darüber las, was die Psychologie für die Industrie tat.</w:t>
      </w:r>
    </w:p>
    <w:p>
      <w:pPr>
        <w:pStyle w:val="Normal"/>
        <w:widowControl/>
        <w:spacing w:before="0" w:after="120"/>
        <w:ind w:firstLine="709"/>
        <w:rPr/>
      </w:pPr>
      <w:r>
        <w:rPr/>
        <w:t>Psychologie ist jetzt ein grosses Geschäft, weil sie mit der Industrie unter einer Decke steckt. Sie ist ein bisschen in der Regierung, aber vor allem in der Industrie, und sie stellt deren Angestellte für sie an und feuert sie und sie verkauft alle ihre Waren für sie. Und sie sagt der Industrie, wie man Werbung macht und Waren verpackt. Das ist es, was sie tut. Und das ist alles, was sie tut. Sie tut für niemand sonst irgendetwas anderes. Die Testdienstleistungen und so weiter, die sie leistet, gehen alle in diese Richtung. Nun, daher kommt das Geld der Psychologie und natürlich graben wir ihnen das Wasser ab, was Testen anbelangt, weil wir es in mehreren grossen Städten einfach gratis geben. Das regt sie wirklich auf.</w:t>
      </w:r>
    </w:p>
    <w:p>
      <w:pPr>
        <w:pStyle w:val="Normal"/>
        <w:widowControl/>
        <w:spacing w:before="0" w:after="120"/>
        <w:ind w:firstLine="709"/>
        <w:rPr/>
      </w:pPr>
      <w:r>
        <w:rPr/>
        <w:t>Es geht mir hier jedoch nicht darum, gegen den Psychologen zu wettern. Er hat schliesslich sein Kreuz zu tragen. Dieser Vogel befasst sich nicht einmal vage mit irgend</w:t>
        <w:softHyphen/>
        <w:t>welchen Problemen des Daseins. Er ist überhaupt nicht in Kontakt damit, Mann. Aber er denkt und der Psychiater denkt, dass man in die Psyche des Menschen hinunter vordringt.</w:t>
      </w:r>
    </w:p>
    <w:p>
      <w:pPr>
        <w:pStyle w:val="Normal"/>
        <w:widowControl/>
        <w:spacing w:before="0" w:after="120"/>
        <w:ind w:firstLine="709"/>
        <w:rPr/>
      </w:pPr>
      <w:r>
        <w:rPr/>
        <w:t>Nun, lassen Sie mich Ihnen ein brandneues Prinzip vorstellen, ein brandneues Prinzip: Sie gehen nicht hinab durch drei Stufen unterhalb des willentlichen Unbe</w:t>
        <w:softHyphen/>
        <w:t xml:space="preserve">wusstseins und so weiter zur allerniedrigsten Motivation und solche Sachen, so wie sie sich das ausgedacht haben, sehen Sie? Dort sind Sie ja schon, Mann. Das ist der eine Punkt, den sie nie begriffen haben. Sie haben diesen Punkt nie begriffen. Der Bursche ist da. Sie müssen nach </w:t>
      </w:r>
      <w:r>
        <w:rPr>
          <w:i/>
          <w:iCs/>
        </w:rPr>
        <w:t xml:space="preserve">oben </w:t>
      </w:r>
      <w:r>
        <w:rPr/>
        <w:t>durch gesteigertes Bewusstsein gehen, um durch diese (in Anführungsstri</w:t>
        <w:softHyphen/>
        <w:t>chen) „tieferen Zustände“, wie sie sie nennen, hindurchzugehen. Mit anderen Worten, ein Bursche muss sich dieser verschiedenen Bewusstseinsstufen immer bewusster wer</w:t>
        <w:softHyphen/>
        <w:t>den. Er muss einen besseren Einblick in das Dasein haben, bevor er es überhaupt se</w:t>
        <w:softHyphen/>
        <w:t>hen kann, sehen Sie? Mit anderen Worten, seine Wahrnehmung muss sich verbessern.</w:t>
      </w:r>
    </w:p>
    <w:p>
      <w:pPr>
        <w:pStyle w:val="Normal"/>
        <w:widowControl/>
        <w:spacing w:before="0" w:after="120"/>
        <w:ind w:firstLine="709"/>
        <w:rPr/>
      </w:pPr>
      <w:r>
        <w:rPr/>
        <w:t>Er ist auf der untersten Sprosse der Leiter und der einzige Weg, den er gehen kann, führt nach oben. Er hat wirklich keinen Weg nach unten mehr übrig, Es gibt keine ver</w:t>
        <w:softHyphen/>
        <w:t>steckte, tiefe Motivation. Alles, was übrig bleibt, ist das Individuum, und das ist motiviert. Sie haben ein motiviertes Individuum. Sie haben nicht jemanden, der sich seiner „Motivationen“ nicht bewusst ist. Er ist wirklich an keinem Punkt, wo er irgend</w:t>
        <w:softHyphen/>
        <w:t>etwas motiviert; er wird motiviert. Und das wär’s. Was sind diese Bereiche?</w:t>
      </w:r>
    </w:p>
    <w:p>
      <w:pPr>
        <w:pStyle w:val="Normal"/>
        <w:widowControl/>
        <w:spacing w:before="0" w:after="120"/>
        <w:ind w:firstLine="709"/>
        <w:rPr/>
      </w:pPr>
      <w:r>
        <w:rPr/>
        <w:t>Nun, der Psychologe und der Reklamemann und so weiter, die versuchen, diese Dinge aufzurühren, die das Individuum motivieren: In dem Masse sind sie sich dessen bewusst, aber sie glauben, dass sie sich durch niedrigere Bewusstseinsstufen hindurch</w:t>
        <w:softHyphen/>
        <w:t>arbeiten – weniger Bewusstsein –, um diese Dinge zu erreichen. Nein. Diese Dinge wer</w:t>
        <w:softHyphen/>
        <w:t xml:space="preserve">den durch </w:t>
      </w:r>
      <w:r>
        <w:rPr>
          <w:i/>
          <w:iCs/>
        </w:rPr>
        <w:t xml:space="preserve">gesteigertes </w:t>
      </w:r>
      <w:r>
        <w:rPr/>
        <w:t>Bewusstsein erreicht. Mit anderen Worten, wenn sie versuchen, es zu erforschen, um herauszufinden… darum kommen sie mit Auditing niemals irgend</w:t>
        <w:softHyphen/>
        <w:t>wohin, darum gerieten sie in die Sackgasse des gesamten Gebietes der Therapie und schmissen es tatsächlich über Bord. Es wurde über Bord geschmissen, wenn Sie die Wahrheit wissen wollen.</w:t>
      </w:r>
    </w:p>
    <w:p>
      <w:pPr>
        <w:pStyle w:val="Normal"/>
        <w:widowControl/>
        <w:spacing w:before="0" w:after="120"/>
        <w:ind w:firstLine="709"/>
        <w:rPr/>
      </w:pPr>
      <w:r>
        <w:rPr/>
        <w:t>Nun, dieser Bursche hat kein Unbewusstsein, das ausgelotet werden kann. Er ist unbe</w:t>
        <w:softHyphen/>
        <w:t>wusst. Sehen Sie? Er hat kein Unbewusstsein, das sondiert werden kann. Er ist einfach die Wirkung von all diesem. Es gibt keinen Ort, wo Sie unterhalb seiner Bewusst</w:t>
        <w:softHyphen/>
        <w:t>seinsstufe anlangen könnten. Sie bekommen diese Vorstellung, weil jemand einschlafen kann, sehen Sie? Und sie verwechseln das mit der Tatsache, dass er nicht bewusst sein kann und bewusst sein kann, und sie haben „schlafend“ und „wach“, was nichts damit zu tun hat.</w:t>
      </w:r>
    </w:p>
    <w:p>
      <w:pPr>
        <w:pStyle w:val="Normal"/>
        <w:widowControl/>
        <w:spacing w:before="0" w:after="120"/>
        <w:ind w:firstLine="709"/>
        <w:rPr/>
      </w:pPr>
      <w:r>
        <w:rPr/>
        <w:t>Jetzt wollen sie wissen, was diesen Burschen motiviert, also bringen sie ihn weiter weg, oder sie suchen (in Anführungsstrichen) „tiefer“ oder sie messen die versteckten Tiefen seines –“versteckten“? Die sind weg vom Fenster, Mann! Er ist der Bursche, der versteckt ist! Sehen Sie, die suchen nach der falschen Sache. Sie suchen nach den tie</w:t>
        <w:softHyphen/>
        <w:t>feren Bereichen des Unbewusstseins, wenn sie doch tatsächlich bereits dort angelangt sind, sie haben es vor sich im Stuhl sitzen.</w:t>
      </w:r>
    </w:p>
    <w:p>
      <w:pPr>
        <w:pStyle w:val="Normal"/>
        <w:widowControl/>
        <w:spacing w:before="0" w:after="120"/>
        <w:ind w:firstLine="709"/>
        <w:rPr/>
      </w:pPr>
      <w:r>
        <w:rPr/>
        <w:t>Nun, um überhaupt irgendetwas Zusätzliches in Bezug auf dieses Individuum zu entdecken, können Sie nur nach oben gehen. Sie können nicht mehr über dieses Individuum entdecken, sehen Sie, indem Sie es tiefer hineinbringen, oder irgend so etwas, sehen Sie? Es fällt mir schwer, das klar zu machen, denn es ist uns so fest einge</w:t>
        <w:softHyphen/>
        <w:t>trichtert worden, dass wir die ganze Zeit tiefer gehen, sehen Sie’?</w:t>
      </w:r>
    </w:p>
    <w:p>
      <w:pPr>
        <w:pStyle w:val="Normal"/>
        <w:widowControl/>
        <w:spacing w:before="0" w:after="120"/>
        <w:ind w:firstLine="709"/>
        <w:rPr/>
      </w:pPr>
      <w:r>
        <w:rPr/>
        <w:t>Nun, schauen wir uns das mal von einem anderen Gesichtspunkt aus an. Sehen Sie? Sie müssen ihn bewusster machen, um überhaupt irgendetwas in Bezug auf ihn herauszufinden. Es gibt also keine Abkürzung, wie wir schliesslich gelernt haben – wir haben sogar Dianetik</w:t>
        <w:noBreakHyphen/>
        <w:t>Reverie über Bord geschmissen – aber es gibt keine Abkürzung, wo Sie diesen Burschen mit Peyotl halb verblöden oder so etwas, damit er zu einem niedrigeren Bewusstseinsniveau vordringt, das Sie dann untersuchen können, um her</w:t>
        <w:softHyphen/>
        <w:t>auszufinden, was mit ihm verkehrt ist. Sehen Sie, wie das ein totaler Umweg ist? Auf diese Weise gelangen Sie genau nirgendwohin.</w:t>
      </w:r>
    </w:p>
    <w:p>
      <w:pPr>
        <w:pStyle w:val="Normal"/>
        <w:widowControl/>
        <w:spacing w:before="0" w:after="120"/>
        <w:ind w:firstLine="709"/>
        <w:rPr/>
      </w:pPr>
      <w:r>
        <w:rPr/>
        <w:t>Ich werde Ihnen das wirkliche Experiment dazu geben. Sie könnten dieses Experiment bei beinahe jedermann durchführen. Sie sagen: „Worüber warst du kürzlich verstimmt?“ oder „Warum bist du nervös?“ Das ist gut: „Warum bist du nervös?“</w:t>
      </w:r>
    </w:p>
    <w:p>
      <w:pPr>
        <w:pStyle w:val="Normal"/>
        <w:widowControl/>
        <w:spacing w:before="0" w:after="120"/>
        <w:ind w:firstLine="709"/>
        <w:rPr/>
      </w:pPr>
      <w:r>
        <w:rPr/>
        <w:t>Und der Bursche sagt: „Äh – ich – ich weiss nicht. Bin ich nervös?“</w:t>
      </w:r>
    </w:p>
    <w:p>
      <w:pPr>
        <w:pStyle w:val="Normal"/>
        <w:widowControl/>
        <w:spacing w:before="0" w:after="120"/>
        <w:ind w:firstLine="709"/>
        <w:rPr/>
      </w:pPr>
      <w:r>
        <w:rPr/>
        <w:t>„</w:t>
      </w:r>
      <w:r>
        <w:rPr/>
        <w:t>Nun, du siehst so aus. Du machst die ganze Zeit so.“</w:t>
      </w:r>
    </w:p>
    <w:p>
      <w:pPr>
        <w:pStyle w:val="Normal"/>
        <w:widowControl/>
        <w:spacing w:before="0" w:after="120"/>
        <w:ind w:firstLine="709"/>
        <w:rPr/>
      </w:pPr>
      <w:r>
        <w:rPr/>
        <w:t>„</w:t>
      </w:r>
      <w:r>
        <w:rPr/>
        <w:t>Äh… nun, ich – ich – ich – ich weiss nicht. Ich – ich wusste… wusste – weiss – weiss nicht, was mich nervös macht. Ich – ich – wenn – wenn ich nervös bin, weiss ich nicht, was mich nervös macht!“</w:t>
      </w:r>
    </w:p>
    <w:p>
      <w:pPr>
        <w:pStyle w:val="Normal"/>
        <w:widowControl/>
        <w:spacing w:before="0" w:after="120"/>
        <w:ind w:firstLine="709"/>
        <w:rPr/>
      </w:pPr>
      <w:r>
        <w:rPr/>
        <w:t>Führen Sie diesen kleinen Test durch, so: „Nun, was für Betrachtungen hattest du in Bezug auf deinen Zustand gehabt?“ Auditieren Sie das für ein paar Minuten und fra</w:t>
        <w:softHyphen/>
        <w:t>gen Sie ihn dann, was ihn nervös macht, und er sagt es Ihnen sofort.</w:t>
      </w:r>
    </w:p>
    <w:p>
      <w:pPr>
        <w:pStyle w:val="Normal"/>
        <w:widowControl/>
        <w:spacing w:before="0" w:after="120"/>
        <w:ind w:firstLine="709"/>
        <w:rPr/>
      </w:pPr>
      <w:r>
        <w:rPr/>
        <w:t>Nun, das ist sehr interessant, denn, mit anderen Worten, Sie mussten sein Bewusstsein anheben, indem Sie Ladung von diesem Thema seines Seinszustandes herunterbekamen. Und jetzt weiss er. Er kann es Ihnen sagen. Nun, das ist nicht er, der in sein Unterbewusstsein eindringt, sehen Sie? Das öffnet eine Schicht ein bisschen oberhalb dessen, wo er ist. Sie haben sein Bewusstsein ein bisschen verbessert, so dass er besser sehen kann, und Sie haben ihn zu einem Punkt hochgebracht, wo er sich einen ein wenig höheren Seinszustand ansehen kann.</w:t>
      </w:r>
    </w:p>
    <w:p>
      <w:pPr>
        <w:pStyle w:val="Normal"/>
        <w:widowControl/>
        <w:spacing w:before="0" w:after="120"/>
        <w:ind w:firstLine="709"/>
        <w:rPr/>
      </w:pPr>
      <w:r>
        <w:rPr/>
        <w:t>Und diese Route schlagen Sie zusammen mit einem PC ein. Und Sie können durch die geläufige Nomenklatur sehr leicht schrecklich verwirrt und verstimmt werden, Freud’sche Nomenklatur und gegenwärtiges Verstehen darüber, dass man in die niedrigeren Bewusstseinsstufen des Verstands eindringen muss, um… Nein, da ist kein Spuk. Da sitzt kein Schreckgespenst da unten, sehen Sie?</w:t>
      </w:r>
    </w:p>
    <w:p>
      <w:pPr>
        <w:pStyle w:val="Normal"/>
        <w:widowControl/>
        <w:spacing w:before="0" w:after="120"/>
        <w:ind w:firstLine="709"/>
        <w:rPr/>
      </w:pPr>
      <w:r>
        <w:rPr/>
        <w:t>Es ist wie auf einem Schiff, sehen Sie? Wie wenn man alle Leitern des Maschi</w:t>
        <w:softHyphen/>
        <w:t>nenraums hinabsteigt, und schliesslich geraten Sie mit diesem schwarzen, schmutzigen Typen zusammen, mit Kohlen staub bedeckt, und da sitzt er, starrt in einen riesigen, lär</w:t>
        <w:softHyphen/>
        <w:t>menden Feuerschlund. Und Sie sagen: „Ich suche den Heizer.“ Und er fängt hilfsbereit an, im ganzen Heizraum nach dem Heizer zu suchen.</w:t>
      </w:r>
    </w:p>
    <w:p>
      <w:pPr>
        <w:pStyle w:val="Normal"/>
        <w:widowControl/>
        <w:spacing w:before="0" w:after="120"/>
        <w:ind w:firstLine="709"/>
        <w:rPr/>
      </w:pPr>
      <w:r>
        <w:rPr/>
        <w:t>Das ist genau diese idiotische Sache, die sie mit dem Verstand machen, sehen Sie? Und er wird sehr hilfsbereit sein. Er wird in jede Ecke dieses Heizraumes gehen, er wird durch den ganzen Maschinenraum gehen, er wird unter den Gittern nachschauen, er wird im Kielraum nachschauen und er wird unterwegs Spässe machen und alles Mögliche. Und er sucht nach dem Heizer.</w:t>
      </w:r>
    </w:p>
    <w:p>
      <w:pPr>
        <w:pStyle w:val="Normal"/>
        <w:widowControl/>
        <w:spacing w:before="0" w:after="120"/>
        <w:ind w:firstLine="709"/>
        <w:rPr/>
      </w:pPr>
      <w:r>
        <w:rPr/>
        <w:t>Nun, wenn Sie ein Scientologe wären und nur ein paar Betrachtungen in Bezug auf seine Identität auditieren würden, sehen Sie, wenn Sie ihn im Hinblick auf die Dinge ein bisschen bewusster machten und so weiter, so würde er sagen: „Ha</w:t>
        <w:noBreakHyphen/>
        <w:t>ha. Oh! Ich bin der Heizer!“ Sie sehen, was da vor sich geht, sehen Sie?</w:t>
      </w:r>
    </w:p>
    <w:p>
      <w:pPr>
        <w:pStyle w:val="Normal"/>
        <w:widowControl/>
        <w:spacing w:before="0" w:after="120"/>
        <w:ind w:firstLine="709"/>
        <w:rPr/>
      </w:pPr>
      <w:r>
        <w:rPr/>
        <w:t>Wir müssen also aufpassen, dass wir nicht in dieselbe parallele Art Unsinn herein</w:t>
        <w:softHyphen/>
        <w:t>fallen. Sie suchen nach dem Geist des Menschen, sehen Sie? Grossartig! Menschen werden hilfsbereit beinahe überall mit Ihnen hingehen, um den Geist des Menschen zu finden, sehen Sie? Und da ist er, genau da! Sehen Sie, er ist es!</w:t>
      </w:r>
    </w:p>
    <w:p>
      <w:pPr>
        <w:pStyle w:val="Normal"/>
        <w:widowControl/>
        <w:spacing w:before="0" w:after="120"/>
        <w:ind w:firstLine="709"/>
        <w:rPr/>
      </w:pPr>
      <w:r>
        <w:rPr/>
        <w:t>Dennoch, wie oft mussten Sie jemandem erklären: „Wir sind nicht an Ihrer Seele interessiert. Sie sind Ihre eigene Seele!“ Sehen Sie?</w:t>
      </w:r>
    </w:p>
    <w:p>
      <w:pPr>
        <w:pStyle w:val="Normal"/>
        <w:widowControl/>
        <w:spacing w:before="0" w:after="120"/>
        <w:ind w:firstLine="709"/>
        <w:rPr/>
      </w:pPr>
      <w:r>
        <w:rPr/>
        <w:t>Jedermann sagt: „Eine was? Ich – äh!“ Sehen Sie? Das ist derselbe Witz wie mit dem Heizer. Ein Abbild dieses Witzes.</w:t>
      </w:r>
    </w:p>
    <w:p>
      <w:pPr>
        <w:pStyle w:val="Normal"/>
        <w:widowControl/>
        <w:spacing w:before="0" w:after="120"/>
        <w:ind w:firstLine="709"/>
        <w:rPr/>
      </w:pPr>
      <w:r>
        <w:rPr/>
        <w:t>Nein, der Bursche ist da, sehen Sie? Es gibt keine Sprossen – zu versuchen, weiter nach unten zu gehen als die Unterseite des Schiffsrumpfs. Da gibt’s keine Leiter, die weiter nach unten führt, weil da nichts ist!</w:t>
      </w:r>
    </w:p>
    <w:p>
      <w:pPr>
        <w:pStyle w:val="Normal"/>
        <w:widowControl/>
        <w:spacing w:before="0" w:after="120"/>
        <w:ind w:firstLine="709"/>
        <w:rPr/>
      </w:pPr>
      <w:r>
        <w:rPr/>
        <w:t>Dieser Bursche ist also beinahe vollständig Wirkung. Er hat seine Identität ver</w:t>
        <w:softHyphen/>
        <w:t xml:space="preserve">loren, er hat seine wahre Beingness verloren, er hat sich mit anderen Sachen assoziiert. Nun, Sie müssen sein Bewusstsein </w:t>
      </w:r>
      <w:r>
        <w:rPr>
          <w:i/>
          <w:iCs/>
        </w:rPr>
        <w:t xml:space="preserve">steigern, </w:t>
      </w:r>
      <w:r>
        <w:rPr/>
        <w:t>um irgendetwas herauszufinden.</w:t>
      </w:r>
    </w:p>
    <w:p>
      <w:pPr>
        <w:pStyle w:val="Normal"/>
        <w:widowControl/>
        <w:spacing w:before="0" w:after="120"/>
        <w:ind w:firstLine="709"/>
        <w:rPr/>
      </w:pPr>
      <w:r>
        <w:rPr/>
        <w:t>Es gibt keinen Grund, weshalb – und übrigens habe ich ungeheure Experimente in dieser bestimmten Richtung vorgenommen, in alle Winkel und Richtungen. Sie können ihn nicht mit Scopolamin oder Wahrheitsserum oder so etwas voll pumpen oder ihn hyp</w:t>
        <w:softHyphen/>
        <w:t>notisieren und ihn irgendetwas fragen. Alles, was Sie restimulieren würden, wäre die Ziele</w:t>
        <w:noBreakHyphen/>
        <w:t>Problem</w:t>
        <w:noBreakHyphen/>
        <w:t>Masse „die Vergangenheit zu erschaffen“ oder so etwas, wissen Sie? Und er wird für Sie eine schöne Vergangenheit erschaffen, denn er ist jetzt weniger bewusst, als er es vorher war.</w:t>
      </w:r>
    </w:p>
    <w:p>
      <w:pPr>
        <w:pStyle w:val="Normal"/>
        <w:widowControl/>
        <w:spacing w:before="0" w:after="120"/>
        <w:ind w:firstLine="709"/>
        <w:rPr/>
      </w:pPr>
      <w:r>
        <w:rPr/>
        <w:t>Sie verringern also das Bewusstsein, dann finden Sie in geringerem Ausmass jemanden vor und Sie werden nach dem Heizer suchen und Sie haben ihn bereits, sehen Sie? Und das ist alles, was da ist. Und Sie sind auf der alleruntersten Sprosse der Leiter.</w:t>
      </w:r>
    </w:p>
    <w:p>
      <w:pPr>
        <w:pStyle w:val="Normal"/>
        <w:widowControl/>
        <w:spacing w:before="0" w:after="120"/>
        <w:ind w:firstLine="709"/>
        <w:rPr/>
      </w:pPr>
      <w:r>
        <w:rPr/>
        <w:t xml:space="preserve">In Ordnung. Nun, wie kommt man irgendwo anders hin? Das ist Ihr Problem als Auditor, sehen Sie? Nun, es gibt sieben Stufen nach oben. Und diese Stufen werden nur durch Folgendes bestimmt: ein gesteigertes Bewusstsein seiner Beingness und seiner Beziehung zum Dasein und zu den Problemen und Lösungen des Lebens. Sie heben einfach sein diesbezügliches Bewusstsein an. Was ist für diesen Mann ein Problem? Und wenn Sie das bei jeder der sieben Stufen einfach fragen, wenn Sie sie nach oben gehen, könnten Sie diese Stufen sehr schön beschreiben. Was ist für diesen Mann ein Problem? Und wenn Sie ihn die Linie nach oben bringen, mit Schrecken kommen Sie etwa vier Stufen nach oben </w:t>
        <w:noBreakHyphen/>
        <w:t>oh ja, er ist jetzt über alles ruhiger, aber er kann sich die Probleme ansehen, die er hat, Mann. Er ist eher in der Lage sie zu konfrontieren, so dass er nicht mit Schrecken schau</w:t>
        <w:softHyphen/>
        <w:t>dert. Aber wenn Sie ihn aus Null herausziehen und ihn mit einem dumpfen Schlag auf Stufe IV bringen und sagen: „Na, schau dir mal jetzt die Probleme an, die du wirklich hast, mein Freund“, so wird er überhaupt nicht in der Lage sein, sich diese Probleme anzusehen.</w:t>
      </w:r>
    </w:p>
    <w:p>
      <w:pPr>
        <w:pStyle w:val="Normal"/>
        <w:widowControl/>
        <w:spacing w:before="0" w:after="120"/>
        <w:ind w:firstLine="709"/>
        <w:rPr/>
      </w:pPr>
      <w:r>
        <w:rPr/>
        <w:t>Zum einen ist er niemals auch nur eine Reihe Stufen nach oben geklettert, weil Sie niemals sein Bewusstsein in Bezug auf seine Beziehung zum Dasein angehoben haben. Nur indem Sie das Bewusstsein des Individuums im Hinblick auf seine Beziehung zum Dasein anheben, können Sie einen gesteigerten Zustand von Fähigkeit, Leistung, Lebensführung oder irgendetwas anderem erreichen.</w:t>
      </w:r>
    </w:p>
    <w:p>
      <w:pPr>
        <w:pStyle w:val="Normal"/>
        <w:widowControl/>
        <w:spacing w:before="0" w:after="120"/>
        <w:ind w:firstLine="709"/>
        <w:rPr/>
      </w:pPr>
      <w:r>
        <w:rPr/>
        <w:t>Nun, dies scheint durch die Tatsache strittig gemacht zu werden, dass man sich mit Bromo Seltzer oder Heroin oder so etwas anfüllen kann und sehr sagenhafte Dinge der einen oder anderen Art vollbringt. Und wissen Sie, ich glaube, das sind alles Märchen. Ich habe mit Drogen damals, 1949, 1950 und so weiter, jede Menge Forschungen durchgeführt. Und Leute sind eingeschlafen – das ist alles, was je geschah.</w:t>
      </w:r>
    </w:p>
    <w:p>
      <w:pPr>
        <w:pStyle w:val="Normal"/>
        <w:widowControl/>
        <w:spacing w:before="0" w:after="120"/>
        <w:ind w:firstLine="709"/>
        <w:rPr/>
      </w:pPr>
      <w:r>
        <w:rPr/>
        <w:t>Ich habe niemals irgendeines dieser wunderbaren Experimente gesehen, über die in so zungenfertiger Weise geschrieben wird. Ich sehe niemals die Ergebnisse dieser Experimente. Ich habe alles darüber gelesen, aber ein wissenschaftliches Experiment ist etwas, das in einem Laboratorium nachvollzogen werden kann, und anscheinend kann keines dieser angepriesenen Experimente in einem Laboratorium nachvollzogen wer</w:t>
        <w:softHyphen/>
        <w:t>den. Das ist doch interessant, nicht wahr?</w:t>
      </w:r>
    </w:p>
    <w:p>
      <w:pPr>
        <w:pStyle w:val="Normal"/>
        <w:widowControl/>
        <w:spacing w:before="0" w:after="120"/>
        <w:ind w:firstLine="709"/>
        <w:rPr/>
      </w:pPr>
      <w:r>
        <w:rPr/>
        <w:t>Ja, Sie hören über diesen Kerl, er trinkt zwei Liter Rum und deswegen kann er ein Pferd hochheben, wissen Sie? Ich habe Burschen gesehen, wie sie zwei Liter Rum tranken. Ich habe gesehen, wie sie dachten, dass sie ein Pferd hochheben könnten. Ich habe keine Pferde gesehen, die sich vom Boden gehoben haben, Mann. Ihr Koordina</w:t>
        <w:softHyphen/>
        <w:t>tionsvermögen wird schlechter.</w:t>
      </w:r>
    </w:p>
    <w:p>
      <w:pPr>
        <w:pStyle w:val="Normal"/>
        <w:widowControl/>
        <w:spacing w:before="0" w:after="120"/>
        <w:ind w:firstLine="709"/>
        <w:rPr/>
      </w:pPr>
      <w:r>
        <w:rPr/>
        <w:t>Es gibt ein paar Schriftsteller, die glauben, dass sie besser schreiben könnten, nachdem sie einige Drinks hatten. Der gute alte Dashiell Hammett hatte eine Scheibe, eines dieser besonderen Servicedinge, das ein kleines Rad mit sechs oder sieben Löchern hatte und ein Schnapsglas in jedem Loch, und das ganze war so schön aufge</w:t>
        <w:softHyphen/>
        <w:t>stellt, dass man es nur drehen musste und man konnte dann das nächste Schnapsglas herausnehmen, wissen Sie – diese kleinen Salon</w:t>
        <w:noBreakHyphen/>
        <w:t>Vorzeigstückchen. Und er hat das auf seinem Schreibtisch an der Seite stehen gehabt; und wenn er ein Kapitel beendete, nahm er das nächste Schnapsglas, sehen Sie, und trank es und dann… Ich hab’ alles darüber gehört, wie gut er das machte.</w:t>
      </w:r>
    </w:p>
    <w:p>
      <w:pPr>
        <w:pStyle w:val="Normal"/>
        <w:widowControl/>
        <w:spacing w:before="0" w:after="120"/>
        <w:ind w:firstLine="709"/>
        <w:rPr/>
      </w:pPr>
      <w:r>
        <w:rPr/>
        <w:t>Aber ich bin ein paar anderen Schriftstellern begegnet, die auf diese Weise nicht so gut waren. Und schliesslich fasste das einer so zusammen: Er sagte: „Weisst du“, sagte er, „ich kann nicht schreiben, wenn ich nicht buchstabieren kann.“ Das vernichtet tatsäch</w:t>
        <w:softHyphen/>
        <w:t>lich die ganze Theorie darüber, „wie viel besser ich schreibe, wenn…“ Ein Bursche meint, viel besser zu schreiben, weil er weniger bewusst ist. Wenn er ein bisschen bewusster wäre, würde er erkennen, dass das, was er geschrieben hat, Mist war! Ich weiss nicht, ob Sie jemals mitten in der Nacht aufgewacht sind und etwas unsterbliche Prosa oder Poesie geschrieben haben. Sagen wir mal, dass Ihre Wertschätzung dadurch angehoben wurde, dass Sie zur Hälfte nicht da waren.</w:t>
      </w:r>
    </w:p>
    <w:p>
      <w:pPr>
        <w:pStyle w:val="Normal"/>
        <w:widowControl/>
        <w:spacing w:before="0" w:after="120"/>
        <w:ind w:firstLine="709"/>
        <w:rPr/>
      </w:pPr>
      <w:r>
        <w:rPr/>
        <w:t>Sehen Sie, wir hören über all diese Dinge, aber bei tatsächlicher Durchführung und so weiter sehen wir nicht, wie diese Dinge gemacht werden. Wir sehen nicht, wie der halbbetrunkene Bursche auf einmal zu irgendwelchen Wunderdingen in der Lage ist, und wir sehen dieses nicht und wir sehen jenes nicht. Aber wir sehen Burschen, die sagen, dass das bei ihnen so ist.</w:t>
      </w:r>
    </w:p>
    <w:p>
      <w:pPr>
        <w:pStyle w:val="Normal"/>
        <w:widowControl/>
        <w:spacing w:before="0" w:after="120"/>
        <w:ind w:firstLine="709"/>
        <w:rPr/>
      </w:pPr>
      <w:r>
        <w:rPr/>
        <w:t xml:space="preserve">Wir können also hier sehen, dass sich da ein kleines Loch in einem Teil der Logik befindet, die uns vorgelegt wird, die besagt: „Wenn wir nur ein bisschen weniger bewusst über alles werden, nun, dann wären wir viel besser dran.“ Nun, natürlich ist dieses Grundprinzip ein sehr geläufiges Grundprinzip, weil es seit dem Beginn dieses Universums erhalten geblieben ist, und es ist wahrscheinlich das fundamentale Grundprinzip, das hinter Lösungen aller Probleme steckt </w:t>
        <w:noBreakHyphen/>
        <w:t>„sich ihrer unbewusst zu werden“. Und das ist die endgültige Lösung: vollständig unbewusst zu werden.</w:t>
      </w:r>
    </w:p>
    <w:p>
      <w:pPr>
        <w:pStyle w:val="Normal"/>
        <w:widowControl/>
        <w:spacing w:before="0" w:after="120"/>
        <w:ind w:firstLine="709"/>
        <w:rPr/>
      </w:pPr>
      <w:r>
        <w:rPr/>
        <w:t>Es gibt eine Stufe, direkt bevor man total unbewusst wird, und zwar „Was auch immer Sie tun, setzt Sie ins Recht.“ Gleichgültig wie irrational das ist, was Sie tun, es ist diese letzte Annahme, nun, Sie machen es richtig, verstehen Sie? Vollständig irra</w:t>
        <w:softHyphen/>
        <w:t>tionale Aktion.</w:t>
      </w:r>
    </w:p>
    <w:p>
      <w:pPr>
        <w:pStyle w:val="Normal"/>
        <w:widowControl/>
        <w:spacing w:before="0" w:after="120"/>
        <w:ind w:firstLine="709"/>
        <w:rPr/>
      </w:pPr>
      <w:r>
        <w:rPr/>
        <w:t>Nun, direkt darunter, als die nächste Lösung weiter unten, ist einfach „unbewusst werden“. Das ist eine Gradientenskala der Lösungen, wenn Sie die Wahrheit wissen wollen.</w:t>
      </w:r>
    </w:p>
    <w:p>
      <w:pPr>
        <w:pStyle w:val="Normal"/>
        <w:widowControl/>
        <w:spacing w:before="0" w:after="120"/>
        <w:ind w:firstLine="709"/>
        <w:rPr/>
      </w:pPr>
      <w:r>
        <w:rPr/>
        <w:t>Nun, wo Sie dann ein Individuum haben, das versucht, sich selbst zu verbessern und so weiter, da hat es zwei Möglichkeiten offen. Eine ist, sich des Daseins bewusster zu werden, um damit fertig zu werden, und die andere ist, sich des Daseins weniger bewusst zu werden: Werden Sie sich weniger bewusst und hoffen Sie, dass Sie nicht überfahren werden. Oder werden Sie sich bewusster und seien Sie sich ganz sicher, dass Sie nicht überfahren werden. Die nach unten enger werdende Lösung, die Lösung, die unten hinausgeht und so weiter, ist voller Hoffnung, voll mit vielen Dingen, aber sie führt tatsächlich nirgendwohin. Und es ist eine sehr tückische Lösung, denn sie ist ein</w:t>
        <w:softHyphen/>
        <w:t>fach hoffen, dass alles in Ordnung sein wird. „Nun, ich werde es einfach vergessen und hoffen, dass es mich nicht plagt.“</w:t>
      </w:r>
    </w:p>
    <w:p>
      <w:pPr>
        <w:pStyle w:val="Normal"/>
        <w:widowControl/>
        <w:spacing w:before="0" w:after="120"/>
        <w:ind w:firstLine="709"/>
        <w:rPr/>
      </w:pPr>
      <w:r>
        <w:rPr/>
        <w:t xml:space="preserve">Wir sehen diese Art von Philosophie: „Wenn Sie wissen wollen, warum Sie übermässig besorgt sind, erinnern Sie sieh daran, worüber Sie gestern besorgt waren, und erkennen Sie, dass Sie sich heute darüber keine Sorgen machen. Und ich bin sehr glücklich, dass all die Dinge, über die ich mir Sorgen machte, niemals passierten.“ Diese Art Philosophie </w:t>
        <w:noBreakHyphen/>
        <w:t>nun, das ist eine sehr geistreiche Philosophie, aber entspricht sie überhaupt den Tatsachen? Woher wissen wir, dass die Sorgen des Burschen und die Aktionen, die er in Bezug auf diese Sorge ergriff, nicht die absolute Katastrophe verhinderten? Sehen Sie, wir sind da gar nicht sicher. Diese andere Lösung ist also eine total schlampige Lösung und ist fast überhaupt keine Lösung, nämlich sich weniger bewusst zu werden. Wenn man dasteht, und der Löwe greift einen an, wird das natürlich immer als eine Lösung angeboten: Werde ohnmächtig. Sehen Sie? Im neunzehnten Jahrhundert war das praktisch die einzige Lösung, die die Weiblichkeit hatte. Sie war nicht in einer Position – sie war immer noch in einem Zustand der Leibeigenschaft. Sie war nicht in einer Position, wo sie sich auf irgendeine Weise hätte zur Wehr setzen können. Ihr Wort war in der Tat bei einer Gerichtsverhandlung nicht von grosser Bedeutung und so weiter. Aber sie konnte immer noch in Ohnmacht fallen. Sie ist wie verrückt in Ohnmacht gefallen und sie ist in unterschiedlichem Masse in Ohnmacht gefallen. Sie hat sich auch wie die Kamelien</w:t>
        <w:softHyphen/>
        <w:t>dame verhalten.</w:t>
      </w:r>
    </w:p>
    <w:p>
      <w:pPr>
        <w:pStyle w:val="Normal"/>
        <w:widowControl/>
        <w:spacing w:before="0" w:after="120"/>
        <w:ind w:firstLine="709"/>
        <w:rPr/>
      </w:pPr>
      <w:r>
        <w:rPr/>
        <w:t>Dies ist also in gewissem Masse eine Lösung, sehen Sie? Wenn Sie es nicht kon</w:t>
        <w:softHyphen/>
        <w:t>frontieren können und wenn Sie sich nicht davon entfernen können, nun, dann können Sie sich dessen unbewusst werden. Der Schwarze</w:t>
        <w:noBreakHyphen/>
        <w:t>Panther</w:t>
        <w:noBreakHyphen/>
        <w:t>Mechanismus, ich denke, so haben wir das in Dianetik genannt. Irgend so ein – „ignoriere es“, sehen Sie? Das ist schlimmer als der Schwarze</w:t>
        <w:noBreakHyphen/>
        <w:t>Panther</w:t>
        <w:noBreakHyphen/>
        <w:t>Mechanismus; das ist einfach „werde unbewusst“.</w:t>
      </w:r>
    </w:p>
    <w:p>
      <w:pPr>
        <w:pStyle w:val="Normal"/>
        <w:widowControl/>
        <w:spacing w:before="0" w:after="120"/>
        <w:ind w:firstLine="709"/>
        <w:rPr/>
      </w:pPr>
      <w:r>
        <w:rPr/>
        <w:t>Nun, daher wird es für Leute etwas erschreckend, wenn Sie den Flow auf sie umkehren. Und das ist einer der Gründe, weshalb dies für Sie schwierig ist. Obwohl Sie das als Auditor sehr, sehr leicht machen können, ist es dennoch manchmal ziemlich erschreckend. Und Sie werden einige Leute haben, die sich fragen, ob sie ihre Ziele-</w:t>
        <w:softHyphen/>
        <w:t>Problem</w:t>
        <w:noBreakHyphen/>
        <w:t>Massen ausauditieren lassen sollten oder nicht oder so etwas in der Art, sehen Sie? Beinahe jedermann wird darauf stossen. Wissen Sie, er läuft ziemlich gut, wenn er auch etwa beim dritten Mal, wo Sie ihn zu auditieren beginnen, sich etwas unsicher darüber wird, dass dies eine gute Idee ist.</w:t>
      </w:r>
    </w:p>
    <w:p>
      <w:pPr>
        <w:pStyle w:val="Normal"/>
        <w:widowControl/>
        <w:spacing w:before="0" w:after="120"/>
        <w:ind w:firstLine="709"/>
        <w:rPr/>
      </w:pPr>
      <w:r>
        <w:rPr/>
        <w:t>Sie verlangen von ihm, dass er den Flow des Universums umkehrt, welches ein Gradient von Unbewusstsein ist. Dieses Universum ist einfach ein Fortschreiten von immer weniger Bewusstsein gewesen. Es ist der Weg zum totalen Schlaf. Und der Trick der ganzen Sache ist, es ist so aufgebaut, dass Sie niemals schlafen gehen. Je weiter nach unten Sie gehen, desto mehr Probleme haben Sie, denn jetzt scheinen die kleineren Probleme grösser zu sein. Und niemand schaut sich jemals diese parallele Route an, wenn sie die Route des Unbewusstseins hinabgehen.</w:t>
      </w:r>
    </w:p>
    <w:p>
      <w:pPr>
        <w:pStyle w:val="Normal"/>
        <w:widowControl/>
        <w:spacing w:before="0" w:after="120"/>
        <w:ind w:firstLine="709"/>
        <w:rPr/>
      </w:pPr>
      <w:r>
        <w:rPr/>
        <w:t>Dass sie sich des grossen Problems unbewusst wurden, hat ihnen tatsächlich weniger Macht und Stärke gebracht – es hat ihren Konfront verringert – und jetzt sind sie also weniger in der Lage, wenig Problem auf diesem Niveau zu konfrontieren. Daher scheint es jetzt so gross zu sein, wie das grosse Problem zu sein schien, und es ist einfach einen Schritt rückwärts. Und es scheint weitaus gefährlicher und bedrohlicher zu sein, weil es so ist! Was ist der Zustand eines Individuums, das in vollständiges Entsetzen gerät, weil ein leichter Wind bläst? Was ist dieser Zustand, wissen Sie? Es bläst ein leichter Wind, nicht viel, nur ein bisschen Wind, und dieses Individuum ist bleich vor starrem Entsetzen.</w:t>
      </w:r>
    </w:p>
    <w:p>
      <w:pPr>
        <w:pStyle w:val="Normal"/>
        <w:widowControl/>
        <w:spacing w:before="0" w:after="120"/>
        <w:ind w:firstLine="709"/>
        <w:rPr/>
      </w:pPr>
      <w:r>
        <w:rPr/>
        <w:t>Nun, zeichnen wir mal genau auf, was mit diesem Burschen passiert ist. Es gab auf demselben Gradienten ein grösseres Problem, das er zu konfrontieren aufgehört hat. Er ist sich dessen unbewusst geworden – beinahe absichtlich – und das hat ihn auf das Konfront</w:t>
        <w:noBreakHyphen/>
        <w:t>Niveau eines leichten Windes gebracht. Sehen Sie, er geriet auf diese Stufe hinab, wo er nur noch diese leichte Brise konfrontieren konnte. Aber das grosse Problem war voller Entsetzen, also ist die Brise voller Entsetzen.</w:t>
      </w:r>
    </w:p>
    <w:p>
      <w:pPr>
        <w:pStyle w:val="Normal"/>
        <w:widowControl/>
        <w:spacing w:before="0" w:after="120"/>
        <w:ind w:firstLine="709"/>
        <w:rPr/>
      </w:pPr>
      <w:r>
        <w:rPr/>
        <w:t xml:space="preserve">Und hier ist Ihr Trick, wenn Sie versteckte Erinnerungen aufdecken, und das ist die grosse Einladung, versteckte Erinnerungen aufzudecken; denn Sie können oft eine versteckte Erinnerung aufdecken und dabei nebenbei das Bewusstsein des Individuums leicht anheben, sehen Sie – und diese Erinnerung mit irgendeinem Trick aufdecken </w:t>
        <w:noBreakHyphen/>
        <w:t>und das Individuum wird diese bestimmte leichte Furcht verlieren. Dass das Individuum dann zu einer anderen Furcht umschaltet und nicht weiter als bis hierhin geht, ist etwas, das zu untersuchen, sie sich nie die Mühe machten.</w:t>
      </w:r>
    </w:p>
    <w:p>
      <w:pPr>
        <w:pStyle w:val="Normal"/>
        <w:widowControl/>
        <w:spacing w:before="0" w:after="120"/>
        <w:ind w:firstLine="709"/>
        <w:rPr/>
      </w:pPr>
      <w:r>
        <w:rPr/>
        <w:t>Nun, ich könnte beinahe jedermann, der eine Phobie hat, hernehmen und auch die meisten unter Ihnen und sie ans E</w:t>
        <w:noBreakHyphen/>
        <w:t>Meter setzen – Sie toller Kerl – sie an ein E</w:t>
        <w:noBreakHyphen/>
        <w:t>Meter setzen und anfangen mir auszudenken: „Nun, wovor hast du Angst?“, wissen Sie? „Oh, davor hast du Angst. Oh, in Ordnung.“ Finden wir einfach die grössere Furcht, die sie für weniger Furcht anfällig machte. Dies ist, was ich Ihnen sagte, das findet direkte Anwendung; schliesst tatsächlich die Psychoanalyse ab. Freud kann friedlich in sein Grab zurückkehren, um zu schlafen. Dies war das, wonach er suchte. Dieser Mecha</w:t>
        <w:softHyphen/>
        <w:t>nismus, den ich ihnen hier beschreibe, ist das, wonach er suchte, der einzige Mecha</w:t>
        <w:softHyphen/>
        <w:t>nismus, nach dem er wirklich suchte.</w:t>
      </w:r>
    </w:p>
    <w:p>
      <w:pPr>
        <w:pStyle w:val="Normal"/>
        <w:widowControl/>
        <w:spacing w:before="0" w:after="120"/>
        <w:ind w:firstLine="709"/>
        <w:rPr/>
      </w:pPr>
      <w:r>
        <w:rPr/>
        <w:t>Alle kleinen Ängste sind irrational und beruhen auf einer grösseren Angst. Das ist, was er in Betracht zog, sehen Sie? Er sagte, die kleine Angst ist irrational, also müssen wir die grössere Angst finden, die die kleinere Angst fördert. Und er ging in alle möglichen Arten des Symbolismus und zu allem anderen. Er hat sich bei der wilden Jagd verirrt; er hat sich im Labyrinth verirrt, bevor er durchkam. Aber er war nichts</w:t>
        <w:softHyphen/>
        <w:t>destotrotz auf dieser Sache.</w:t>
      </w:r>
    </w:p>
    <w:p>
      <w:pPr>
        <w:pStyle w:val="Normal"/>
        <w:widowControl/>
        <w:spacing w:before="0" w:after="120"/>
        <w:ind w:firstLine="709"/>
        <w:rPr/>
      </w:pPr>
      <w:r>
        <w:rPr/>
        <w:t>Nun, warum funktioniert das? Es funktioniert, weil das Individuum die grössere Furcht löste, indem es weniger bewusst wurde. Das ist die Lösung für die grössere Furcht. Und ich sage Ihnen – denn ich habe im Feld der Psychoanalyse praktiziert – Sie können das Individuum in die grössere Furcht hineinstossen und es ganz konfus machen!</w:t>
      </w:r>
    </w:p>
    <w:p>
      <w:pPr>
        <w:pStyle w:val="Normal"/>
        <w:widowControl/>
        <w:spacing w:before="0" w:after="120"/>
        <w:ind w:firstLine="709"/>
        <w:rPr/>
      </w:pPr>
      <w:r>
        <w:rPr/>
        <w:t>Sie können da mit Ihrem E</w:t>
        <w:noBreakHyphen/>
        <w:t>Meter sitzen und Sie können das ganze Ding sehr sorg</w:t>
        <w:softHyphen/>
        <w:t>fältig ans Licht bringen – Sie auditieren ihn nicht, sehen Sie, Sie bekommen keinerlei La</w:t>
        <w:softHyphen/>
        <w:t>dung herunter, keine TA</w:t>
        <w:noBreakHyphen/>
        <w:t>Aktion oder so etwas, sortieren Sie es einfach am E</w:t>
        <w:noBreakHyphen/>
        <w:t>Meter aus.</w:t>
      </w:r>
    </w:p>
    <w:p>
      <w:pPr>
        <w:pStyle w:val="Normal"/>
        <w:widowControl/>
        <w:spacing w:before="0" w:after="120"/>
        <w:ind w:firstLine="709"/>
        <w:rPr/>
      </w:pPr>
      <w:r>
        <w:rPr/>
        <w:t>„</w:t>
      </w:r>
      <w:r>
        <w:rPr/>
        <w:t>Diese Angst, die du vor Käsekuchen hast: Nun, hat das mit deiner Mutter zu tun? Deinem Vater. In Ordnung. Käsekuchen und so weiter. In Ordnung. Hattest du Angst vor deinem Vater? Hat dein Vater jemals Käsekuchen gegessen?“ Und auf einmal hat der PC zwei Richtungen, in die er gehen kann: Eins, Erkenntnis, er bringt etwas Ladung zum Verschwinden, sehen Sie, und er fühlt sich diesbezüglich besser. Das ist von Ihrem Gesichtspunkt aus beinahe ein völliger Zufall, denn – ich spreche hier zu Ihnen aus Erfahrung – Sie können ihn genauso leicht in ein totales, zitterndes Entsetzen versetzen.</w:t>
      </w:r>
    </w:p>
    <w:p>
      <w:pPr>
        <w:pStyle w:val="Normal"/>
        <w:widowControl/>
        <w:spacing w:before="0" w:after="120"/>
        <w:ind w:firstLine="709"/>
        <w:rPr/>
      </w:pPr>
      <w:r>
        <w:rPr/>
        <w:t>Und der Grund, weshalb bei der Psychoanalyse 33 1/3 Prozent ihrer Patienten Selbst</w:t>
        <w:softHyphen/>
        <w:t xml:space="preserve">mord begehen, ist, weil sie ihren Fuss in den </w:t>
        <w:noBreakHyphen/>
        <w:t>falschen Eimer gestellt haben. Sie haben zufäl</w:t>
        <w:softHyphen/>
        <w:t>lig das Bewusstsein des Individuums zu einem Punkt der Intoleranz hochgestossen und das Individuum explodiert. Ohne dessen Fähigkeit, sich bewusst zu werden, überhaupt zu steigern, konfrontieren sie es plötzlich mit dem Tiger. Und es macht bumm!</w:t>
      </w:r>
    </w:p>
    <w:p>
      <w:pPr>
        <w:pStyle w:val="Normal"/>
        <w:widowControl/>
        <w:spacing w:before="0" w:after="120"/>
        <w:ind w:firstLine="709"/>
        <w:rPr/>
      </w:pPr>
      <w:r>
        <w:rPr/>
        <w:t>Sehen Sie, es gibt da zwei Dinge, die er tun kann. Er kann zu diesem Zeitpunkt plötzlich etwas Ladung zum Verschwinden bringen – er wird sich bewusster und sagt: „Oh</w:t>
        <w:noBreakHyphen/>
        <w:t>ho! Ich habe nur deshalb Angst vor Käsekuchen, weil mein alter Herr meine Mutter mit etwas Käsekuchen über den Kopf geschlagen hat, als ich zwei Jahre alt war. In Ordnung, schön. Das – das – ha</w:t>
        <w:noBreakHyphen/>
        <w:t>ha! Ziemlich gut. Ja, oh, das – das ist sehr gut. Ja. Ja. Ich fühle mich jetzt viel besser; ich brauche keine Angst vor Käsekuchen zu haben. Ich kann jetzt vor Krawattennadeln Angst haben.“</w:t>
      </w:r>
    </w:p>
    <w:p>
      <w:pPr>
        <w:pStyle w:val="Normal"/>
        <w:widowControl/>
        <w:spacing w:before="0" w:after="120"/>
        <w:ind w:firstLine="709"/>
        <w:rPr/>
      </w:pPr>
      <w:r>
        <w:rPr/>
        <w:t>Sehen Sie, das ist eine Route. Das ist eine Sache, die ihm passieren könnte. Aber erinnern Sie sich, dass diese andere Sache ihm auch passieren kann. Sie beruhigen ihn, Sie sagen: „Vater“ und so weiter und „Mutter.“ Plötzlich kommt dieser entsetzte Blick in seine Augen, und er beginnt zu zittern.</w:t>
      </w:r>
    </w:p>
    <w:p>
      <w:pPr>
        <w:pStyle w:val="Normal"/>
        <w:widowControl/>
        <w:spacing w:before="0" w:after="120"/>
        <w:ind w:firstLine="709"/>
        <w:rPr/>
      </w:pPr>
      <w:r>
        <w:rPr/>
        <w:t>„</w:t>
      </w:r>
      <w:r>
        <w:rPr/>
        <w:t>Was ist los?“</w:t>
      </w:r>
    </w:p>
    <w:p>
      <w:pPr>
        <w:pStyle w:val="Normal"/>
        <w:widowControl/>
        <w:spacing w:before="0" w:after="120"/>
        <w:ind w:firstLine="709"/>
        <w:rPr/>
      </w:pPr>
      <w:r>
        <w:rPr/>
        <w:t>„</w:t>
      </w:r>
      <w:r>
        <w:rPr/>
        <w:t>Ich weiss nicht! Ich habe wirklich einfach Angst!“</w:t>
      </w:r>
    </w:p>
    <w:p>
      <w:pPr>
        <w:pStyle w:val="Normal"/>
        <w:widowControl/>
        <w:spacing w:before="0" w:after="120"/>
        <w:ind w:firstLine="709"/>
        <w:rPr/>
      </w:pPr>
      <w:r>
        <w:rPr/>
        <w:t>Sehen Sie, Sie könnten wirklich dafür sorgen, dass die Hölle los ist, wenn Sie jetzt versuchen, ihn in diese Richtung weiter nach unten zu drücken. Er hat eine fürchter</w:t>
        <w:softHyphen/>
        <w:t>liche Idee: „Oh, meine Mutter ist tot!“, und plötzlich fängt er an zu schreien und zu heulen und er geht in eine vollständige Dramatisierung hinein und rollt sich zu einer Kugel zusammen und Sie rufen die Männer mit den weissen Kitteln.</w:t>
      </w:r>
    </w:p>
    <w:p>
      <w:pPr>
        <w:pStyle w:val="Normal"/>
        <w:widowControl/>
        <w:spacing w:before="0" w:after="120"/>
        <w:ind w:firstLine="709"/>
        <w:rPr/>
      </w:pPr>
      <w:r>
        <w:rPr/>
        <w:t xml:space="preserve">Ich sage nicht, dass Sie dies zufällig machen könnten, denn so </w:t>
      </w:r>
      <w:r>
        <w:rPr>
          <w:i/>
          <w:iCs/>
        </w:rPr>
        <w:t xml:space="preserve">auditiert </w:t>
      </w:r>
      <w:r>
        <w:rPr/>
        <w:t>man nicht. Ich gebe Ihnen nur eine kleine Warnung in Bezug darauf, auf diese Art und Weise „Auditing“ zu machen: „In die tieferen Stufen des Bewusstseins hineingreifen, um die Ängste zu entdecken, die dieses Individuum motivieren.“ Das geht schief! Das kommt von nirgendwoher. Da gibt es keinen Weg.</w:t>
      </w:r>
    </w:p>
    <w:p>
      <w:pPr>
        <w:pStyle w:val="Normal"/>
        <w:widowControl/>
        <w:spacing w:before="0" w:after="120"/>
        <w:ind w:firstLine="709"/>
        <w:rPr/>
      </w:pPr>
      <w:r>
        <w:rPr/>
        <w:t>Denn die enger werdende Abwärtsspirale des Bewusstseins hat ihn dazu gebracht, seine Probleme zu ignorieren, sehen Sie? Und die grösseren Probleme werden weniger und immer weniger.</w:t>
      </w:r>
    </w:p>
    <w:p>
      <w:pPr>
        <w:pStyle w:val="Normal"/>
        <w:widowControl/>
        <w:spacing w:before="0" w:after="120"/>
        <w:ind w:firstLine="709"/>
        <w:rPr/>
      </w:pPr>
      <w:r>
        <w:rPr/>
        <w:t>Ah! Lassen Sie mich Ihnen ein praktisches Beispiel geben – wir schlagen hier nicht mit gar nichts herum. Ich werde Ihnen ein sehr praktisches Beispiel geben.</w:t>
      </w:r>
    </w:p>
    <w:p>
      <w:pPr>
        <w:pStyle w:val="Normal"/>
        <w:widowControl/>
        <w:spacing w:before="0" w:after="120"/>
        <w:ind w:firstLine="709"/>
        <w:rPr/>
      </w:pPr>
      <w:r>
        <w:rPr/>
        <w:t>Zum ersten Mal, als ich hier in der letzten Zeit aus meinem Kopf rausging und an</w:t>
        <w:softHyphen/>
        <w:t>fing, mich umzuschauen, etwa 470 Kilometer hoch und so, da dachte ich: „He, na so etwas“, wissen Sie? „Au weia! Einen Augenblick, wissen Sie? Diese Wolken sind aber hoch. Alles ist prima“, wissen Sie? Und plötzlich trifft mich ein, etwa 13 Kilometer hohes Problem, sehen Sie? Das hatte ich vergessen. Das war einer der Preise der Freiheit.</w:t>
      </w:r>
    </w:p>
    <w:p>
      <w:pPr>
        <w:pStyle w:val="Normal"/>
        <w:widowControl/>
        <w:spacing w:before="0" w:after="120"/>
        <w:ind w:firstLine="709"/>
        <w:rPr/>
      </w:pPr>
      <w:r>
        <w:rPr/>
        <w:t>Nun, ich tat es sowieso ganz unabsichtlich, aus meinem Kopf herauszugehen, sehen Sie? Und es war nur ein Wink in dieser Richtung und wir entfernten etwas Ladung in einem anderen Bereich. Und ein Problem hat mir ins Gesicht geschlagen, das ich wunderschön begraben hatte! Da lag überall Rasen drauf. Ich war nicht auf irgend</w:t>
        <w:softHyphen/>
        <w:t>einem Gradienten in der Form, dieses Problem zu konfrontieren, sehen Sie? „Oh, schau mal, ich bin frei! Hurra! Hurra! Ich bin frei. Alles ist schön.“</w:t>
      </w:r>
    </w:p>
    <w:p>
      <w:pPr>
        <w:pStyle w:val="Normal"/>
        <w:widowControl/>
        <w:spacing w:before="0" w:after="120"/>
        <w:ind w:firstLine="709"/>
        <w:rPr/>
      </w:pPr>
      <w:r>
        <w:rPr/>
        <w:t>„</w:t>
      </w:r>
      <w:r>
        <w:rPr/>
        <w:t>Was zur Hölle ist das?“ Interessant, sehen Sie?</w:t>
      </w:r>
    </w:p>
    <w:p>
      <w:pPr>
        <w:pStyle w:val="Normal"/>
        <w:widowControl/>
        <w:spacing w:before="0" w:after="120"/>
        <w:ind w:firstLine="709"/>
        <w:rPr/>
      </w:pPr>
      <w:r>
        <w:rPr/>
        <w:t>Ein anderes Beispiel dafür: Ich hatte vergessen, dass ich vor einiger Zeit eine Angst hatte, in die Sonne hineingezogen zu werden – ein umgekehrter Lichtvektor. Sehen Sie, ich hatte das vergessen. Vollständig entfesselt ist da plötzlich die Sonne – und da komme ich, wissen Sie? Strahlen quietschen, wissen Sie, brennender Gummi. Was ist denn das, wissen Sie? Kein Gradient. Sehen Sie, das war einfach ich, ungewöhnlich tapfer.</w:t>
      </w:r>
    </w:p>
    <w:p>
      <w:pPr>
        <w:pStyle w:val="Normal"/>
        <w:widowControl/>
        <w:spacing w:before="0" w:after="120"/>
        <w:ind w:firstLine="709"/>
        <w:rPr/>
      </w:pPr>
      <w:r>
        <w:rPr/>
        <w:t>Natürlich zieht man sich normalerweise zurück… Der Grund, warum jemand exte</w:t>
        <w:softHyphen/>
        <w:t>riorisiert ist, sehen Sie, und dann zurück in seinen Kopf ging, und Sie konnten ihn mit einem Dosenöffner nicht wieder herausholen – ich werde Ihnen sagen, was der genaue Mechanismus dabei ist – ohne die Ladung davon herunterzunehmen, warum er in seinem Kopf war, Sie nahmen ihn aus seinem Kopf heraus, und dann hat er plötzlich die Probleme konfrontiert, die er seit langem in einen unbewussten Zustand hinuntergeschraubt hatte, so dass er sich dieser Probleme nicht mehr bewusst war. Er hatte diese Probleme schön in Ordnung gebracht. Auf einmal schlagen Sie ihn aus seinem Kopf heraus, er schaut diesen Problemen ganz plötzlich direkt in die Zähne – zum Beispiel, wissen Sie, kleine Sachen, wie hält man sich in einem Raum in der Mitte? Ich weiss es nicht. Ich kann mich selber in einem Raum nicht in der Mitte halten. Ich gehe immer zu einer Seite des Raumes. Was ist denn all dieses schwarze Zeug hier? Ich wusste nicht, dass ich all dieses schwarze Zeug um mich herum hatte. Peng! Zurück in seinen Kopf, sehen Sie?</w:t>
      </w:r>
    </w:p>
    <w:p>
      <w:pPr>
        <w:pStyle w:val="Normal"/>
        <w:widowControl/>
        <w:spacing w:before="0" w:after="120"/>
        <w:ind w:firstLine="709"/>
        <w:rPr/>
      </w:pPr>
      <w:r>
        <w:rPr/>
        <w:t>Oder: „Mann, das ist ja mein Körper da unten und mein Auto steckt im Stau fest. Was werde ich jetzt machen?“ Peng. „Ich werde wahrscheinlich mein Auto verlieren und auch meinen Körper. Zur Hölle mit diesem Spektakel!“ Sehen Sie? Er hatte vergessen, dass er eine gewisse Fertigkeit behalten musste, um einen Körper fernzusteuern, sehen Sie?</w:t>
      </w:r>
    </w:p>
    <w:p>
      <w:pPr>
        <w:pStyle w:val="Normal"/>
        <w:widowControl/>
        <w:spacing w:before="0" w:after="120"/>
        <w:ind w:firstLine="709"/>
        <w:rPr/>
      </w:pPr>
      <w:r>
        <w:rPr/>
        <w:t>Also geht er wieder in seinen Kopf hinein. Jetzt versuchen Sie mal, ihn da wieder her</w:t>
        <w:softHyphen/>
        <w:t xml:space="preserve">auszuholen. </w:t>
      </w:r>
      <w:r>
        <w:rPr>
          <w:i/>
          <w:iCs/>
        </w:rPr>
        <w:t xml:space="preserve">Buh, </w:t>
      </w:r>
      <w:r>
        <w:rPr/>
        <w:t>nein. Jetzt weiss er es besser. Ho</w:t>
        <w:noBreakHyphen/>
        <w:t>ho, er weiss es besser. Jetzt ist er gescheit!</w:t>
      </w:r>
    </w:p>
    <w:p>
      <w:pPr>
        <w:pStyle w:val="Normal"/>
        <w:widowControl/>
        <w:spacing w:before="0" w:after="120"/>
        <w:ind w:firstLine="709"/>
        <w:rPr/>
      </w:pPr>
      <w:r>
        <w:rPr/>
        <w:t>„</w:t>
      </w:r>
      <w:r>
        <w:rPr/>
        <w:t>Mach schon, nur noch einmal aus deinem…“</w:t>
      </w:r>
    </w:p>
    <w:p>
      <w:pPr>
        <w:pStyle w:val="Normal"/>
        <w:widowControl/>
        <w:spacing w:before="0" w:after="120"/>
        <w:ind w:firstLine="709"/>
        <w:rPr/>
      </w:pPr>
      <w:r>
        <w:rPr/>
        <w:t>„</w:t>
      </w:r>
      <w:r>
        <w:rPr/>
        <w:t>Nein! Nein.“</w:t>
      </w:r>
    </w:p>
    <w:p>
      <w:pPr>
        <w:pStyle w:val="Normal"/>
        <w:widowControl/>
        <w:spacing w:before="0" w:after="120"/>
        <w:ind w:firstLine="709"/>
        <w:rPr/>
      </w:pPr>
      <w:r>
        <w:rPr/>
        <w:t>Er gibt Ihnen manchmal sogar ungeheure Realität darüber, draussen zu sein – ein</w:t>
        <w:softHyphen/>
        <w:t>fach lebendig, sehen Sie? Alles ist dreidimensional und vollständig eingerichtet, Mann. Er ist vollständig eingerichtet. Er ist bereit, dröhnend loszulegen. Wenn ihm so etwas geschieht, konfrontiert er einige der alten Probleme, derer er sich unbewusst geworden war. Er hat sich sorgfältig weniger bewusst gemacht, so dass er sich dieses Problems nicht bewusst wäre. Er löste dieses Problem nie; er ist sich dessen nur unbewusst gewor</w:t>
        <w:softHyphen/>
        <w:t>den. Er hat in diese Richtung von (in Anführungsstrichen) „Lösung“ gearbeitet, sehen Sie? Er geht also zurück in seinen Kopf, wenn er das Problem wieder konfrontiert, nur dass er diesmal das Bewusstsein hat, dass es einen Grund gab. Das haftet ihm noch an. Es gab irgendeinen Grund, weshalb er in seinen Kopf ging. Er kann nicht ganz erken</w:t>
        <w:softHyphen/>
        <w:t>nen, was es ist, aber es gibt da einen Grund.</w:t>
      </w:r>
    </w:p>
    <w:p>
      <w:pPr>
        <w:pStyle w:val="Normal"/>
        <w:widowControl/>
        <w:spacing w:before="0" w:after="120"/>
        <w:ind w:firstLine="709"/>
        <w:rPr/>
      </w:pPr>
      <w:r>
        <w:rPr/>
        <w:t>Jetzt nehmen Sie ihn also in die Mangel, sehen Sie? Sie sagen ihm „In Ordnung. Aber du hattest eine gute Realität darüber, während du draussen warst. Du weisst also, dass du ein geistiges Wesen bist, dass du kein Körper bist. Du weisst das alles. Du hast das alles…“</w:t>
      </w:r>
    </w:p>
    <w:p>
      <w:pPr>
        <w:pStyle w:val="Normal"/>
        <w:widowControl/>
        <w:spacing w:before="0" w:after="120"/>
        <w:ind w:firstLine="709"/>
        <w:rPr/>
      </w:pPr>
      <w:r>
        <w:rPr/>
        <w:t>„</w:t>
      </w:r>
      <w:r>
        <w:rPr/>
        <w:t>Ho</w:t>
        <w:noBreakHyphen/>
        <w:t>ho, nein. Ich habe darüber gar keine Realität. Draussen? Wann war das? Wann war das? Ich habe das nicht gemacht. Nein – ich nicht! Och, ich weiss, dass wir dachten, etwas wäre geschehen, aber es ist wahrscheinlich nur meine Einbildung.“ Ist Ihnen so etwas jemals vorgekommen?</w:t>
      </w:r>
    </w:p>
    <w:p>
      <w:pPr>
        <w:pStyle w:val="Normal"/>
        <w:widowControl/>
        <w:spacing w:before="0" w:after="120"/>
        <w:ind w:firstLine="709"/>
        <w:rPr/>
      </w:pPr>
      <w:r>
        <w:rPr/>
        <w:t>Nun, das ist also, warum das geschieht. Es ist die enger werdende Abwärtsspirale des Nichtbewusstseins.</w:t>
      </w:r>
    </w:p>
    <w:p>
      <w:pPr>
        <w:pStyle w:val="Normal"/>
        <w:widowControl/>
        <w:spacing w:before="0" w:after="120"/>
        <w:ind w:firstLine="709"/>
        <w:rPr/>
      </w:pPr>
      <w:r>
        <w:rPr/>
        <w:t>Nun, auf einmal werden Sie dieses Individuum nehmen, das Sie in die Eingeweide des Schiffes hinuntergebracht haben und das Sie fragten, wo der Heizer ist, und dieser Kerl suchte zwei Stunden hilfsbereit nach dem Heizer, wo er es doch selber war – Sie nehmen dieses Individuum und Sie sagen: „In Ordnung, es ist sehr schön im Krähennest. Du kannst überallhin sehen. Wir werden dich jetzt ins Krähennest setzen.“ Zack, peng, ins Krähennest.</w:t>
      </w:r>
    </w:p>
    <w:p>
      <w:pPr>
        <w:pStyle w:val="Normal"/>
        <w:widowControl/>
        <w:spacing w:before="0" w:after="120"/>
        <w:ind w:firstLine="709"/>
        <w:rPr/>
      </w:pPr>
      <w:r>
        <w:rPr/>
        <w:t xml:space="preserve">Krähennester haben ihre Nachteile. Sie schwanken. Sie sind nicht warm. Sie sind einsam. Sie sind dunkel. Wenn man da rausfällt, macht man platsch. Er sitzt noch keine zwei Minuten lang im Krähennest und er sagt: „Na so etwas, schau mal, wie schön es hier ist!“, wissen Sie? Er sagt: „Mann, na so etwas, ich hatte vergessen, dass es so etwas wie das Meer gibt. Toll!“, wissen Sie? „Und diese frische Luft. Mann, ich – keinen </w:t>
        <w:noBreakHyphen/>
        <w:t>keinen Kohlenstaub darin. He, also so etwas!“ Und es macht ihm Spass und auf einmal fängt er an, irgendwie beklemmt auszusehen, und er sagt: „Hol mich hier raus.“</w:t>
      </w:r>
    </w:p>
    <w:p>
      <w:pPr>
        <w:pStyle w:val="Normal"/>
        <w:widowControl/>
        <w:spacing w:before="0" w:after="120"/>
        <w:ind w:firstLine="709"/>
        <w:rPr/>
      </w:pPr>
      <w:r>
        <w:rPr/>
        <w:t>Und Sie sagen: „Was ist denn los?“ hol mich hier raus.“</w:t>
      </w:r>
    </w:p>
    <w:p>
      <w:pPr>
        <w:pStyle w:val="Normal"/>
        <w:widowControl/>
        <w:spacing w:before="0" w:after="120"/>
        <w:ind w:firstLine="709"/>
        <w:rPr/>
      </w:pPr>
      <w:r>
        <w:rPr/>
        <w:t>„</w:t>
      </w:r>
      <w:r>
        <w:rPr/>
        <w:t>Oh, kümmer’ dich nicht darum, was los ist; hol mich hier raus.“</w:t>
      </w:r>
    </w:p>
    <w:p>
      <w:pPr>
        <w:pStyle w:val="Normal"/>
        <w:widowControl/>
        <w:spacing w:before="0" w:after="120"/>
        <w:ind w:firstLine="709"/>
        <w:rPr/>
      </w:pPr>
      <w:r>
        <w:rPr/>
        <w:t>Sie holen ihn zurück zum Heizraum; Sie könnten nach unten kommen und ihm tausend Pfund bar auf die Hand anbieten, nicht einmal, um ins Krähennest zu gehen, sondern nur, um auf Deck zu arbeiten, und er würde nichts damit zu tun haben wollen. Was ist passiert?</w:t>
      </w:r>
    </w:p>
    <w:p>
      <w:pPr>
        <w:pStyle w:val="Normal"/>
        <w:widowControl/>
        <w:spacing w:before="0" w:after="120"/>
        <w:ind w:firstLine="709"/>
        <w:rPr/>
      </w:pPr>
      <w:r>
        <w:rPr/>
        <w:t>Nun, tatsächlich ist er sich dessen, was geschehen ist, nicht bewusst genug gewor</w:t>
        <w:softHyphen/>
        <w:t>den, um sich dessen wirklich bewusst zu sein, was geschehen ist. Er kam zu einem Bereich von etwas, das er nicht verstand. Und das war für ihn alarmierend und er sah, dass seine Position nicht sicher war und dass er sehr unsicher war und dass er es damit verglich, wie sicher er gewesen war – wenn auch unbequem – unten in den Eingeweiden des Schiffes. Da ist er nun – mit seiner Wahl, mit einem grossen X auf der Urne für die Stimmzettel – und er wählt „vor der Ofentüre, Kohlenstaub überall; wenigstens wusste ich aus Erfahrung, dass ich da überlebt habe, und ich weiss, dass es unmöglich ist, in einem Krähennest zu überleben“.</w:t>
      </w:r>
    </w:p>
    <w:p>
      <w:pPr>
        <w:pStyle w:val="Normal"/>
        <w:widowControl/>
        <w:spacing w:before="0" w:after="120"/>
        <w:ind w:firstLine="709"/>
        <w:rPr/>
      </w:pPr>
      <w:r>
        <w:rPr/>
        <w:t>Dies ist ein vollständiges Grundprinzip. Mit anderen Worten, Sie bringen ihn auf ein höheres Bewusstseinsniveau. Es gibt kein tieferes Unterbewusstsein, in das das Individuum gehen kann.</w:t>
      </w:r>
    </w:p>
    <w:p>
      <w:pPr>
        <w:pStyle w:val="Normal"/>
        <w:widowControl/>
        <w:spacing w:before="0" w:after="120"/>
        <w:ind w:firstLine="709"/>
        <w:rPr/>
      </w:pPr>
      <w:r>
        <w:rPr/>
        <w:t>Sie bringen ihn auf dieses höhere Niveau des Bewusstseins, eines der Dinge, derer er sich bewusst wird, sind die Probleme, die er nicht gehandhabt hat. Dies allein macht es notwendig, dass der Fortschritt des Individuums nach vorn auf Gradienten stattfin</w:t>
        <w:softHyphen/>
        <w:t>det. Und Sie können es schaffen, solange Sie ihm eine Chance geben, sich von Zeit zu Zeit hinzusetzen und die nette Aussicht zu bewundern.</w:t>
      </w:r>
    </w:p>
    <w:p>
      <w:pPr>
        <w:pStyle w:val="Normal"/>
        <w:widowControl/>
        <w:spacing w:before="0" w:after="120"/>
        <w:ind w:firstLine="709"/>
        <w:rPr/>
      </w:pPr>
      <w:r>
        <w:rPr/>
        <w:t>Zuallererst ist er ein Opfer von Ladung – selbst erschaffene, ungeheuer resti</w:t>
        <w:softHyphen/>
        <w:t>mulierte oder bewegungslose Massen von Ladung. Er ist sich dieser Dinge wirklich überhaupt nicht bewusst; aber im Augenblick, wo er sich bewusster wird – er beginnt sich ihrer bewusst zu werden – er will nicht wirklich irgendetwas mit ihnen zu tun haben, also duckt er sich wieder vor ihnen. Sie tun nichts im Hinblick auf diese Dinge, Sie tun nichts gegen diese geladene Atmosphäre, sie tun nichts, um (in Anführungs</w:t>
        <w:softHyphen/>
        <w:t>strichen) „einfach die Ladung wegzubekommen“. Worüber rede ich da? Ich spreche davon, dass Sie diesen Burschen ohne Tonarmaktion auditieren. Ladung herunter</w:t>
        <w:softHyphen/>
        <w:t>bekommen: bei diesem Individuum Tonarmaktion bekommen. Wenn er Tonarmaktion bekommt, bekommt er etwa so viel Tonarmaktion, dass er sich zu einem neuen Bewusst</w:t>
        <w:softHyphen/>
        <w:t>seinsniveau erhebt. Wenn er zu diesem neuen Bewusstseinsniveau angestiegen ist, ist er in der Lage, sich umzusehen, und er ist da, wo er ist, vollkommen gemütlich.</w:t>
      </w:r>
    </w:p>
    <w:p>
      <w:pPr>
        <w:pStyle w:val="Normal"/>
        <w:widowControl/>
        <w:spacing w:before="0" w:after="120"/>
        <w:ind w:firstLine="709"/>
        <w:rPr/>
      </w:pPr>
      <w:r>
        <w:rPr/>
        <w:t>Tatsächlich sieht der Preclear, der Fortschritte macht, immer etwas besser und etwas besser und etwas besser aus. Es ist keine spektakuläre Tätigkeit. Jetzt haben Sie ihn zu einem Punkt nach oben gebracht, wo Sie mehr Ladung pro Zeiteinheit wegbekommen können. Und die Ladung ist grundlegender. Deshalb haben Sie Stufen.</w:t>
      </w:r>
    </w:p>
    <w:p>
      <w:pPr>
        <w:pStyle w:val="Normal"/>
        <w:widowControl/>
        <w:spacing w:before="0" w:after="120"/>
        <w:ind w:firstLine="709"/>
        <w:rPr/>
      </w:pPr>
      <w:r>
        <w:rPr/>
        <w:t>Tatsächlich würde die Ladung, die Sie auf einen Schlag bei Stufe IV wegnehmen können, jemanden praktisch umbringen, wenn Sie diesbezüglich bei Stufe 0 etwas zu tun versuchten, sehen Sie? Wenn sie nun nach oben kommen, sind ihre Probleme anscheinend grösser. Nein, ihre Probleme sind nicht grösser, sie können besser sehen. Ihre Probleme sind tatsächlich geringer und sie sind besser dazu in der Lage, sie zu handhaben, und so bleibt das besser im Gleichgewicht. Sie sind zufriedener: Aber sie können vielseitigere Probleme handhaben als zuvor. Wenn sie nach oben kommen, kön</w:t>
        <w:softHyphen/>
        <w:t>nen sie grössere Probleme handhaben; das Problem ist für sie weniger verstimmend. Wenn sie nach unten gehen, können sie kleinere Probleme handhaben und diese Probleme sind für sie verstimmender. Das ist nur das Bewusstsein in Bezug auf das Problem, wenn Sie nach oben und nach unten gehen.</w:t>
      </w:r>
    </w:p>
    <w:p>
      <w:pPr>
        <w:pStyle w:val="Normal"/>
        <w:widowControl/>
        <w:spacing w:before="0" w:after="120"/>
        <w:ind w:firstLine="709"/>
        <w:rPr/>
      </w:pPr>
      <w:r>
        <w:rPr/>
        <w:t>Nun, das komplexe Einzelwesen, das die komplexe Lösung braucht, ist der Bursche auf Stufe 0. Das ist der Junge, der die komplexen Lösungen haben muss. Seine Probleme sind fürchterlich komplex und seine Lösungen müssen zahlreich sein… Und die Potenziale des Problems sind extrem gefährlich für ihn. Und daher muss die Lösung, die ihm überreicht wird, relativ komplex sein.</w:t>
      </w:r>
    </w:p>
    <w:p>
      <w:pPr>
        <w:pStyle w:val="Normal"/>
        <w:widowControl/>
        <w:spacing w:before="0" w:after="120"/>
        <w:ind w:firstLine="709"/>
        <w:rPr/>
      </w:pPr>
      <w:r>
        <w:rPr/>
        <w:t>Nun, wie kommen wir um all das herum? Ich werde Ihnen das hier sehr, sehr schnell erklären. Wie kommen wir um das herum? Sie wissen, dass, jemandes Probleme zu lösen, nichts für ihn tut, weil die neue Lösung zu einer neuen Krankheit wird. Die alte Lösung ist jetzt alles, woran er krank ist. Alles ist eine Heilung für eine Heilung. Heilungen heilen Heilungen. Es ist eine Gradientenskala dafür, jemandes alte Heilungen zu heilen. Ich kann Ihnen sagen, welcher Bursche Matrose auf einem alten Kriegsschiff oder so etwas war, aufgrund seiner Reaktion auf Rum. Das war etwa das einzige Heilmittel, das er hatte. Es war ein Heilmittel für Furcht und es war ein Heilmittel für dieses und ein Heilmittel für jenes, ein Heilmittel dafür, nass zu sein. Hatte niemals trockene Kleidung, sie gaben ihm einfach einen Schluck Rum.</w:t>
      </w:r>
    </w:p>
    <w:p>
      <w:pPr>
        <w:pStyle w:val="Normal"/>
        <w:widowControl/>
        <w:spacing w:before="0" w:after="120"/>
        <w:ind w:firstLine="709"/>
        <w:rPr/>
      </w:pPr>
      <w:r>
        <w:rPr/>
        <w:t>Rum schaltet jetzt Frösteln an, lässt ihn eine Erkältung bekommen und Angst haben. Warum? Rum restimuliert, dass er in die Zone dieser alten Probleme aufsteigt, die der Rum heilte. Sie müssen ihn also jetzt durch ein Behandlungsprogramm durch</w:t>
        <w:softHyphen/>
        <w:t>bekommen, um ihn vom Rum zu heilen.</w:t>
      </w:r>
    </w:p>
    <w:p>
      <w:pPr>
        <w:pStyle w:val="Normal"/>
        <w:widowControl/>
        <w:spacing w:before="0" w:after="120"/>
        <w:ind w:firstLine="709"/>
        <w:rPr/>
      </w:pPr>
      <w:r>
        <w:rPr/>
        <w:t>Nun, was bringt uns davon weg? Einfach das: Wir geben Leuten nicht Lösungen. Was ist die einzige Sache, die uns hier vom Auditing trennt? Wie kommt es, dass wir überhaupt um dieses herumkommen? Nun, es ist elementar, wie wir da herumkommen. Der grundlegende Fehler ist der grundlegendste Teil des Problems, der ge</w:t>
        <w:noBreakHyphen/>
        <w:t>as</w:t>
        <w:noBreakHyphen/>
        <w:t>ist werden kann. Der grundlegende Fehler, den Sie as-isen wollen, ist ein grundlegender Teil des Problems wegen dieser Kette von Lösungen.</w:t>
      </w:r>
    </w:p>
    <w:p>
      <w:pPr>
        <w:pStyle w:val="Normal"/>
        <w:widowControl/>
        <w:spacing w:before="0" w:after="120"/>
        <w:ind w:firstLine="709"/>
        <w:rPr/>
      </w:pPr>
      <w:r>
        <w:rPr/>
        <w:t>Als ein Auditor greifen Sie das auf einem Probleme</w:t>
        <w:noBreakHyphen/>
        <w:t>Niveau an. Sie geben dem PC keine neuen Lösungen für seine Lebensführung; Sie schaffen alte Lösungen ab, die jetzt in der Form von Problemen existieren. Mit anderen Worten, Sie as-isen frühere Lösungsmit</w:t>
        <w:softHyphen/>
        <w:t>tel. Sie as-isen, was in der Vergangenheit gelöst wurde. Sie führen ihn dieselbe Richtung nach oben, sehen Sie? Sehen Sie, Sie gehen auf derselben Spur nach oben, die er herunter</w:t>
        <w:softHyphen/>
        <w:t>kam. Sie geben ihm keine neue Lösung für den Zustand, in dem er sich befindet. Aber Sie nehmen die alte Lösung aus seinem Denken heraus, die ihn nach unten fallen liess und ihn unbewusster machte. Sie nehmen dies aus seinem Rahmen des Daseins heraus.</w:t>
      </w:r>
    </w:p>
    <w:p>
      <w:pPr>
        <w:pStyle w:val="Normal"/>
        <w:widowControl/>
        <w:spacing w:before="0" w:after="120"/>
        <w:ind w:firstLine="709"/>
        <w:rPr/>
      </w:pPr>
      <w:r>
        <w:rPr/>
        <w:t>Mit anderen Worten, Sie greifen das Problem nicht an, indem Sie dem PC neue Lösungen geben. Sie greifen das Problem an, indem Sie alte Probleme as-isen. Dass diese selbst Lösungen waren, tut nichts zur Sache. Vom Gesichtspunkt eines Auditors, greifen Sie einfach der Einfachheit halber die Probleme an, die der Kerl hatte. Nun, Sie auditieren dies wunderschön in, was, in 1C, 1CM – R1CM und so weiter – Probleme, Lösungen: Was für Probleme hatte er gehabt? Was hat er in Bezug auf diese Probleme gemacht? Welche Betrachtung hatte er in Bezug auf diese Probleme? Jede solche Aktion – und vor allem, wie hat er diese Probleme gelöst? Was für Lösungen hatte er für diese Dinge? Und Sie fangen damit an, diesen Kerl nach oben zurückzubekommen, und Sie führen ihn tatsächlich durch die gestrigen Probleme hindurch.</w:t>
      </w:r>
    </w:p>
    <w:p>
      <w:pPr>
        <w:pStyle w:val="Normal"/>
        <w:widowControl/>
        <w:spacing w:before="0" w:after="120"/>
        <w:ind w:firstLine="709"/>
        <w:rPr/>
      </w:pPr>
      <w:r>
        <w:rPr/>
        <w:t>Wenn Sie beginnen, Lösungen bei jemandem zu auditieren, auditieren Sie die gestrigen Probleme. Sehen Sie, wenn Sie das als ein Problem auditieren, auditieren Sie es unterhalb dessen Punktes des Bewusstseins, und es wird nicht as</w:t>
        <w:noBreakHyphen/>
        <w:t>isen.</w:t>
      </w:r>
    </w:p>
    <w:p>
      <w:pPr>
        <w:pStyle w:val="Normal"/>
        <w:widowControl/>
        <w:spacing w:before="0" w:after="120"/>
        <w:ind w:firstLine="709"/>
        <w:rPr/>
      </w:pPr>
      <w:r>
        <w:rPr/>
        <w:t>Ich werde Ihnen hier einen kleinen Trick verraten. Ihnen wurde gesagt, dass Sie bei R1C keine Probleme auditieren dürfen. Nun, das ist einfach eine direkte technische Aussage und sie ist vollkommen wahr und gültig und funktioniert.</w:t>
      </w:r>
    </w:p>
    <w:p>
      <w:pPr>
        <w:pStyle w:val="Normal"/>
        <w:widowControl/>
        <w:spacing w:before="0" w:after="120"/>
        <w:ind w:firstLine="709"/>
        <w:rPr/>
      </w:pPr>
      <w:r>
        <w:rPr/>
        <w:t>Aber fragen wir mal: „Was zum Teufel ist ein Problem?“ Man hat Ihnen gesagt, dass Sie bei dieser Person nur Lösungen auditieren können. Ah, aber was ist eine Lösung? Eine Lösung ist eine Methode, um das Problem nicht konfrontieren zu müssen. Und ein Problem ist etwas, das Sie nicht konfrontieren wollen. Gemäss Definition ist ein Problem was? Ein Problem ist etwas, das Sie nicht konfrontieren wollen. Deshalb ist es ein Problem.</w:t>
      </w:r>
    </w:p>
    <w:p>
      <w:pPr>
        <w:pStyle w:val="Normal"/>
        <w:widowControl/>
        <w:spacing w:before="0" w:after="120"/>
        <w:ind w:firstLine="709"/>
        <w:rPr/>
      </w:pPr>
      <w:r>
        <w:rPr/>
        <w:t>Ihre Anstrengung, es zu handhaben, ist, es auf eine gewisse Weise zu lösen, und wenn Sie es in der Richtung lösen, sich dessen weniger bewusst zu werden oder ihm Ihren Rücken zu kehren – wenn das als eine Lösung ins Spiel kommt, haben Sie sich nun in niedrigere Stufen des Bewusstseins bewegt. In der Weise, wie Sie diese Sache als Auditor zurückverfolgen, schauen Sie sich tatsächlich die gestrigen Lösungen an. Und Sie beginnen damit, den PC zu fragen: „Welche Probleme hast du gehabt? Welche Probleme hast du gehabt? Welche Probleme hast du gehabt?“</w:t>
      </w:r>
    </w:p>
    <w:p>
      <w:pPr>
        <w:pStyle w:val="Normal"/>
        <w:widowControl/>
        <w:spacing w:before="0" w:after="120"/>
        <w:ind w:firstLine="709"/>
        <w:rPr/>
      </w:pPr>
      <w:r>
        <w:rPr/>
        <w:t>Er sagt einfach: „Ich konnte dieses nicht konfrontieren, ich konnte jenes nicht kon</w:t>
        <w:softHyphen/>
        <w:t>frontieren, ich konnte das andere nicht konfrontieren.“ Und Sie bekommen daher keine Reaktion am E</w:t>
        <w:noBreakHyphen/>
        <w:t>Meter, sehen Sie? Sie bekommen das nicht.</w:t>
      </w:r>
    </w:p>
    <w:p>
      <w:pPr>
        <w:pStyle w:val="Normal"/>
        <w:widowControl/>
        <w:spacing w:before="0" w:after="120"/>
        <w:ind w:firstLine="709"/>
        <w:rPr/>
      </w:pPr>
      <w:r>
        <w:rPr/>
        <w:t>Aber Sie sagen: „Was für Lösungen hast du gehabt?“</w:t>
      </w:r>
    </w:p>
    <w:p>
      <w:pPr>
        <w:pStyle w:val="Normal"/>
        <w:widowControl/>
        <w:spacing w:before="0" w:after="120"/>
        <w:ind w:firstLine="709"/>
        <w:rPr/>
      </w:pPr>
      <w:r>
        <w:rPr/>
        <w:t>Er sagt: „Dieses Problem und jenes Problem und dieses Problem, das ich konfron</w:t>
        <w:softHyphen/>
        <w:t>tieren konnte.“ Sehen Sie das? Das ist der Unterschied dazwischen, Nicht</w:t>
        <w:noBreakHyphen/>
        <w:t>Konfront und Konfront zu auditieren.</w:t>
      </w:r>
    </w:p>
    <w:p>
      <w:pPr>
        <w:pStyle w:val="Normal"/>
        <w:widowControl/>
        <w:spacing w:before="0" w:after="120"/>
        <w:ind w:firstLine="709"/>
        <w:rPr/>
      </w:pPr>
      <w:r>
        <w:rPr/>
        <w:t>Sehen Sie, das heutige Problem war die Lösung von gestern. Sie auditieren also unvermeidlich Lösungen, ob Sie sie Probleme nennen oder nicht. Aber wenn Sie sie „Probleme“ nennen, sagen Sie, dass das Individuum sie nicht konfrontieren konnte; wenn Sie „Lösungen“ sagen, sagen Sie, dass es sie konfrontieren konnte. Sehen Sie das?</w:t>
      </w:r>
    </w:p>
    <w:p>
      <w:pPr>
        <w:pStyle w:val="Normal"/>
        <w:widowControl/>
        <w:spacing w:before="0" w:after="120"/>
        <w:ind w:firstLine="709"/>
        <w:rPr/>
      </w:pPr>
      <w:r>
        <w:rPr/>
        <w:t>Sie müssen die Lösungen dieses Kerls zurückverfolgen, weil Sie dann die Probleme loswerden, die er vorbereitet hat, damit er nichts konfrontieren konnte. Und auf diese Weise ist das alles degeneriert. Sie schneiden also tatsächlich in einen ganz anderen Bereich hinein. Sie schneiden in die Lösungen hinein, die der Bursche gehabt hat, die natürlich ihrerseits Probleme waren.</w:t>
      </w:r>
    </w:p>
    <w:p>
      <w:pPr>
        <w:pStyle w:val="Normal"/>
        <w:widowControl/>
        <w:spacing w:before="0" w:after="120"/>
        <w:ind w:firstLine="709"/>
        <w:rPr/>
      </w:pPr>
      <w:r>
        <w:rPr/>
        <w:t xml:space="preserve">Und deswegen </w:t>
      </w:r>
      <w:r>
        <w:rPr>
          <w:i/>
          <w:iCs/>
        </w:rPr>
        <w:t xml:space="preserve">kann </w:t>
      </w:r>
      <w:r>
        <w:rPr/>
        <w:t>Auditing den Weg die ganze Zeitspur zurück nach oben lösen, sehen Sie? Und er wird sich mehr und mehr bewusst, er ist immer mehr dazu in der Lage zu konfrontieren, daher also diese entsetzlichen Dinge – wissen Sie, wie wenn man nach draussen geht und die Strasse sieht – diese schrecklichen Dinge sind für ihn immer weniger entsetzlich. Und was ist hier der Endpunkt? Er graduiert einfach durch diese verschiedenen Stufen des Bewusstseins hindurch, bis zu einem Punkt, wo er die Probleme konfrontieren kann, die ihn am Anfang unbewusst machten, und er findet, dass diese ihrerseits Lösungen waren, also ist da bei ihm alles klar. Und er bewegt sich zur Freiheit raus.</w:t>
      </w:r>
    </w:p>
    <w:p>
      <w:pPr>
        <w:pStyle w:val="Normal"/>
        <w:widowControl/>
        <w:spacing w:before="0" w:after="120"/>
        <w:ind w:firstLine="709"/>
        <w:rPr/>
      </w:pPr>
      <w:r>
        <w:rPr/>
        <w:t>Und das ist der Weg zur Freiheit, indem man sich bewusster wird; es drückt sich bei Ihrem Tonarm aus, es drückt sich durch die Tatsache aus, dass sie die verschiede</w:t>
        <w:softHyphen/>
        <w:t>nen Lösungen der Vergangenheit angreifen. Und dies gilt sogar für Ziele</w:t>
        <w:noBreakHyphen/>
        <w:t>Problem</w:t>
        <w:softHyphen/>
        <w:t>-Massen bei Klasse VI.</w:t>
      </w:r>
    </w:p>
    <w:p>
      <w:pPr>
        <w:pStyle w:val="Normal"/>
        <w:widowControl/>
        <w:spacing w:before="0" w:after="120"/>
        <w:ind w:firstLine="709"/>
        <w:rPr/>
      </w:pPr>
      <w:r>
        <w:rPr/>
        <w:t>Was waren diese Dinge sonst als sehr komplexe Lösungen? Extrem komplexe Lösungen. Na, Mann, es muss dahinter ein Mordsproblem gegeben haben. Das ist offen</w:t>
        <w:softHyphen/>
        <w:t>sichtlich! Es muss dahinter ein ziemlich grosses Problem gegeben haben. Nun, das Problem hinter alledem und so weiter war nur deswegen ein Problem, weil das Individuum es nicht konfrontierte. Also nahm es den Ausweg einer aussergewöhnlichen Lösung, die GPM heisst. Es war ziemlich wild, dies zu tun, aber da führen diese Bereiche des Konfronts hin.</w:t>
      </w:r>
    </w:p>
    <w:p>
      <w:pPr>
        <w:pStyle w:val="Normal"/>
        <w:widowControl/>
        <w:spacing w:before="0" w:after="120"/>
        <w:ind w:firstLine="709"/>
        <w:rPr/>
      </w:pPr>
      <w:r>
        <w:rPr/>
        <w:t>Nun, er hat sich selbst so gründlich in all der Ladung und Masse festgefahren, dass seine Chancen, sich genügend bewusst zu werden, um auch nur zu wissen, woraus dieses Problem war, sehr entfernt wurden. Wenn er plötzlich zurückgehen sollte und dieses alte Problem anschauen sollte, würde er wie ein Zelt zusammenklappen, dem man den Hering wegzieht. Peng!</w:t>
      </w:r>
    </w:p>
    <w:p>
      <w:pPr>
        <w:pStyle w:val="Normal"/>
        <w:widowControl/>
        <w:spacing w:before="0" w:after="120"/>
        <w:ind w:firstLine="709"/>
        <w:rPr/>
      </w:pPr>
      <w:r>
        <w:rPr/>
        <w:t>Fordern Sie ihn einfach dazu auf: „Mach nur und schaue diesem alten Problem entgegen.“</w:t>
      </w:r>
    </w:p>
    <w:p>
      <w:pPr>
        <w:pStyle w:val="Normal"/>
        <w:widowControl/>
        <w:spacing w:before="0" w:after="120"/>
        <w:ind w:firstLine="709"/>
        <w:rPr/>
      </w:pPr>
      <w:r>
        <w:rPr/>
        <w:t>Hhahh!</w:t>
      </w:r>
    </w:p>
    <w:p>
      <w:pPr>
        <w:pStyle w:val="Normal"/>
        <w:widowControl/>
        <w:spacing w:before="0" w:after="120"/>
        <w:ind w:firstLine="709"/>
        <w:rPr/>
      </w:pPr>
      <w:r>
        <w:rPr/>
        <w:t>Sie sagen: „Werde diese GPMs los.“ Sie sind jetzt die Ladung losgeworden, die die Lösungen waren, und auf einmal dreht er sich plötzlich um und konfrontiert das Problem, das er hatte. Er wird den Teil davon konfrontieren, den er konfrontieren kann. Sie fangen damit an, dies in Ordnung zu bringen, und bringen ihn da hindurch und er kann immer mehr davon konfrontieren und dann wird er schliesslich über sich selbst lachen.</w:t>
      </w:r>
    </w:p>
    <w:p>
      <w:pPr>
        <w:pStyle w:val="Normal"/>
        <w:widowControl/>
        <w:spacing w:before="0" w:after="120"/>
        <w:ind w:firstLine="709"/>
        <w:rPr/>
      </w:pPr>
      <w:r>
        <w:rPr/>
        <w:t>Aber das ist, was Stufen sind, das ist der Grund, weshalb sie da sind. Und das ver</w:t>
        <w:softHyphen/>
        <w:t>hält sich auf dieser Grundlage, auf der Arbeitsgrundlage, dass das Individuum sich zu irgendeinem gegebenen Zeitpunkt auf seiner niedrigsten Bewusstseinsstufe befindet, gleichgültig, auf welcher Stufe es ist. Und Sie müssen ihn zu weiterem Bewusstsein, weiterem Begreifen und Verstehen führen, damit er in der Lage ist, sich in der Umgebung zu behaupten, in die er jetzt hineingegangen ist.</w:t>
      </w:r>
    </w:p>
    <w:p>
      <w:pPr>
        <w:pStyle w:val="Normal"/>
        <w:widowControl/>
        <w:spacing w:before="0" w:after="120"/>
        <w:ind w:firstLine="709"/>
        <w:rPr/>
      </w:pPr>
      <w:r>
        <w:rPr/>
        <w:t>Das ist das Grundprinzip von Stufen und warum Sie das Individuum wieder nach oben bringen. Das ist, wie man ein Individuum auditiert. So verhindert man es, ein Individuum in eine bestimmte Richtung zu drängen. Das erklärt auch, warum man gele</w:t>
        <w:softHyphen/>
        <w:t>gentlich ein manisches Engramm bei einem PC anschaltet: „Oh, es ist wunderbar! Alles – wunderbar!“ Und drei Tage später bricht der PC zusammen. Er ist dort zu rasch, zu schnell hineingesteckt worden, mit zu viel.</w:t>
      </w:r>
    </w:p>
    <w:p>
      <w:pPr>
        <w:pStyle w:val="Normal"/>
        <w:widowControl/>
        <w:spacing w:before="0" w:after="120"/>
        <w:ind w:firstLine="709"/>
        <w:rPr/>
      </w:pPr>
      <w:r>
        <w:rPr/>
        <w:t xml:space="preserve">Sehen Sie, Sie brauchen jetzt </w:t>
        <w:noBreakHyphen/>
        <w:t>keine härteren Prozesse, Sehen Sie? Sie brauchen geschicktere Verwendung der Prozesse, die Sie haben. Und Sie führen ein Individuum diese Spur nach oben. Er kann Ihnen sagen, dass er morgen OT werden möchte, aber das ist eine Lösung. Was ist ein OT? „Das ist jemand, der sich aller Dinge vollständig unbewusst ist und der das Problem versiegelt hat.“ Sehen Sie, wie das funktionieren würde?</w:t>
      </w:r>
    </w:p>
    <w:p>
      <w:pPr>
        <w:pStyle w:val="Normal"/>
        <w:widowControl/>
        <w:spacing w:before="0" w:after="120"/>
        <w:ind w:firstLine="709"/>
        <w:rPr/>
      </w:pPr>
      <w:r>
        <w:rPr/>
        <w:t>Wenn wir uns das also ansehen, wenn wir uns das ansehen, sehen wir, wie ein Individuum besser gemacht werden kann, wie ein Individuum sich erholen kann und wir sehen die Richtung, in die wir ihn zu wenden versuchen, und wir sehen, dass der Versuch, ihn in diese Richtung zu wenden, auf eine unordentliche Weise und nicht wis</w:t>
        <w:softHyphen/>
        <w:t>send, was wir tun, da würden wir sehr wenig Gewinn für das Individuum und eine Menge Verlust für den Auditor erreichen. Wenn Sie nur erkennen, dass Sie einfach die Bewusstseinsstufe des Individuums anheben, bringen Sie die Ladung weg, die ihn davon abhält, die Probleme zu konfrontieren, vor denen er weggelaufen war – und wenn Sie sich das von diesem Gesichtspunkt ansehen, mit diesem Ausmass an Einfachheit – dann spielt es keine Rolle, wie komplex ein Problem ist. Es spielt keine Rolle, wie komplex die Lösung ist. Aber denken Sie Immer daran, dass ein Problem in dem Ausmass komplex ist, wie es mögliche Lösungen präsentiert. Und der Mann da unten im Heizraum, Sie wären überrascht, wie viele Lösungen es braucht, um ihn lebendig und in Gang zu hal</w:t>
        <w:softHyphen/>
        <w:t>ten. Mann, die sind einfach fantastisch.</w:t>
      </w:r>
    </w:p>
    <w:p>
      <w:pPr>
        <w:pStyle w:val="Normal"/>
        <w:widowControl/>
        <w:spacing w:before="0" w:after="120"/>
        <w:ind w:firstLine="709"/>
        <w:rPr/>
      </w:pPr>
      <w:r>
        <w:rPr/>
        <w:t>Diese Lösungen fangen an, wegzufallen, wenn Sie das Individuum nach oben zurückführen. Das komplexeste Wesen, das Sie konfrontieren, ist der PC auf seiner niedrigsten Stufe. Und daher erfordert dies die komplexesten Lösungen.</w:t>
      </w:r>
    </w:p>
    <w:p>
      <w:pPr>
        <w:pStyle w:val="Normal"/>
        <w:widowControl/>
        <w:spacing w:before="0" w:after="120"/>
        <w:ind w:firstLine="709"/>
        <w:rPr/>
      </w:pPr>
      <w:r>
        <w:rPr/>
        <w:t>Aber Sie übergehen das als ein Auditor, indem Sie den Schlüssel zu den Toren haben. Sie fangen an, die Lösungen loszuwerden, die er hatte, und deswegen verringert sich die Komplexheit der Lösungen, die er jetzt hinzufügt, sie verringert sich, weil das Problem die ganze Zeit immer weniger komplex wird. Sehen Sie, man verringert die Komplexheit des Problems, indem man die gestrigen Lösungen reduziert. Und so funk</w:t>
        <w:softHyphen/>
        <w:t>tioniert Auditing und das ist, was es handhabt, und das ist die Richtung, in die Sie es steuern. Wenn Sie es in irgendeine andere Richtung steuern, werden Sie einen schlim</w:t>
        <w:softHyphen/>
        <w:t>men Verlust erleiden.</w:t>
      </w:r>
    </w:p>
    <w:p>
      <w:pPr>
        <w:pStyle w:val="Normal"/>
        <w:widowControl/>
        <w:spacing w:before="0" w:after="120"/>
        <w:ind w:firstLine="709"/>
        <w:rPr/>
      </w:pPr>
      <w:r>
        <w:rPr/>
        <w:t>Aber auf diese Weise, wenn Sie es so verstehen, dann – lassen Sie mich hier nun eine Kleinigkeit hinzufügen: Was es braucht, um das wirklich gut klar zu machen, ist, diese kleine Sache zu fragen, die ich Ihnen gegeben habe. Fragen Sie irgendein Individuum nach einer Antwort für etwas (er wird Ihnen die Antwort nicht geben), nehmen Sie dann etwas Ladung herunter, seine Betrachtungen oder Lösungen, die er dafür hatte, und fragen Sie ihn dann wieder nach diesem Datum und er wird Ihnen das Datum geben. Nun, wie kommt das, dass er Ihnen jetzt das Datum geben könnte, wenn er Ihnen das Datum vorher nicht geben konnte? Er war vorher von dem Datum abge</w:t>
        <w:softHyphen/>
        <w:t>sperrt, er hatte sich vorher von dem Datum zurückgezogen; Sie haben seine Bewusst</w:t>
        <w:softHyphen/>
        <w:t>seinsstufe angehoben, Sie haben die Ladung wegbekommen, Sie haben ihn – Sie haben seinen Konfront angehoben, sein Bewusstsein angehoben und auf einmal konnte er Ihnen das Datum geben.</w:t>
      </w:r>
    </w:p>
    <w:p>
      <w:pPr>
        <w:pStyle w:val="Normal"/>
        <w:widowControl/>
        <w:spacing w:before="0" w:after="120"/>
        <w:ind w:firstLine="709"/>
        <w:rPr/>
      </w:pPr>
      <w:r>
        <w:rPr/>
        <w:t>Nichts ist gewisser als dies, als zu versuchen, ein Individuum dazu zu bringen, bei einem GPM ein Item oder so etwas zu verstehen. Sie fangen damit an und der Bursche wird dasitzen: „Wie rufen Hunde Herrchen hervor?“, wissen Sie?</w:t>
      </w:r>
    </w:p>
    <w:p>
      <w:pPr>
        <w:pStyle w:val="Normal"/>
        <w:widowControl/>
        <w:spacing w:before="0" w:after="120"/>
        <w:ind w:firstLine="709"/>
        <w:rPr/>
      </w:pPr>
      <w:r>
        <w:rPr/>
        <w:t>„</w:t>
      </w:r>
      <w:r>
        <w:rPr/>
        <w:t>Das könnte ich mir nicht vorstellen. Was haben Hunde mit Herrchen zu tun? Hunde haben mit Herrchen nichts zu tun und so weiter. Rufen… rufen Hunde… nicht Herrchen hervor… Oh, das ergibt für mich überhaupt keinen Sinn! Hunde. Herrchen. Keine Verbindung. Überhaupt keine Verbindung.“</w:t>
      </w:r>
    </w:p>
    <w:p>
      <w:pPr>
        <w:pStyle w:val="Normal"/>
        <w:widowControl/>
        <w:spacing w:before="0" w:after="120"/>
        <w:ind w:firstLine="709"/>
        <w:rPr/>
      </w:pPr>
      <w:r>
        <w:rPr/>
        <w:t>Sie sagen: „Was für Betrachtungen hast du darüber gehabt?“ (Mit anderen Wor</w:t>
        <w:softHyphen/>
        <w:t>ten, was für Lösungen hast du dafür gehabt und was hast du daran gemacht?) Und Sie auditieren das für ein paar Minuten und sagen: „In Ordnung, würden Hunde Herr</w:t>
        <w:softHyphen/>
        <w:t>chen hervorrufen?“</w:t>
      </w:r>
    </w:p>
    <w:p>
      <w:pPr>
        <w:pStyle w:val="Normal"/>
        <w:widowControl/>
        <w:spacing w:before="0" w:after="120"/>
        <w:ind w:firstLine="709"/>
        <w:rPr/>
      </w:pPr>
      <w:r>
        <w:rPr/>
        <w:t>Und er sagt: „Natürlich, du Dummkopf` Das weiss doch jeder.“</w:t>
      </w:r>
    </w:p>
    <w:p>
      <w:pPr>
        <w:pStyle w:val="Normal"/>
        <w:widowControl/>
        <w:spacing w:before="0" w:after="120"/>
        <w:ind w:firstLine="709"/>
        <w:rPr/>
      </w:pPr>
      <w:r>
        <w:rPr/>
        <w:t>Nun, sagen Sie: „Worum ging es dabei?“ Nun, worum ging es da, sehr einfach. Über</w:t>
        <w:softHyphen/>
        <w:t>ladener Bereich zu sehr mit Lösungen verpfuscht: Der Bursche konnte nicht denken, er konnte nicht sehen, er konnte in diesem bestimmten Bereich nicht bewusst sein. Und damit Sie ihn überhaupt irgendwohin bekommen konnten, mussten Sie ihn durch die Ladung bringen.</w:t>
      </w:r>
    </w:p>
    <w:p>
      <w:pPr>
        <w:pStyle w:val="Normal"/>
        <w:widowControl/>
        <w:spacing w:before="0" w:after="120"/>
        <w:ind w:firstLine="709"/>
        <w:rPr/>
      </w:pPr>
      <w:r>
        <w:rPr/>
        <w:t>Der Weg nach draussen führt nicht durch ein spektakuläres „Sesam, öffne dich“ oder einen Wink mit dem Zauberstab oder so. Sie führen ihn zurück durch die Ladung, die zu vermeiden, er herunterkam. Woraus besteht die Ladung? Sie besteht aus den Lösungen, die sie für andere Ladung hatten, die sie nicht vermeiden konnten, die sie nicht wollten und derer sie sich unbewusst wurden, sehen Sie?</w:t>
      </w:r>
    </w:p>
    <w:p>
      <w:pPr>
        <w:pStyle w:val="Normal"/>
        <w:widowControl/>
        <w:spacing w:before="0" w:after="120"/>
        <w:ind w:firstLine="709"/>
        <w:rPr/>
      </w:pPr>
      <w:r>
        <w:rPr/>
        <w:t>Der Weg in dieses Universum hinein besteht also aus aufeinander folgenden Nicht-Bewusstseins. Und der Weg hinaus besteht aus aufeinander folgenden Bewusstseins. Aber es ist nicht einfach so, dass Sie mit nackter Brust dem ganzen Universum entge</w:t>
        <w:softHyphen/>
        <w:t>genstehen. Nein, Sie müssen herausfinden, warum das Individuum an diesen Punkten nicht bewusst sein wollte, und er wollte sich nicht bewusst sein, weil er es löste. Nun, was ist diese Lösung? Nun, das war das Problem von gestern. Die Lösung von gestern, Problem, Lösung, Problem, Lösung – das ist alles miteinander verwandt.</w:t>
      </w:r>
    </w:p>
    <w:p>
      <w:pPr>
        <w:pStyle w:val="Normal"/>
        <w:widowControl/>
        <w:spacing w:before="0" w:after="120"/>
        <w:ind w:firstLine="709"/>
        <w:rPr/>
      </w:pPr>
      <w:r>
        <w:rPr/>
        <w:t>Er hat sich selbst in Schwierigkeiten gebracht, indem er sich in Schwierigkeiten hin</w:t>
        <w:softHyphen/>
        <w:t>einlöste. Und wenn er sich voll und ganz in Schwierigkeiten hineingelöst hat, ist er hier und er ist der Heizer unten im Heizraum. Und deswegen gibt es keine tieferen Stufen des Unterbewusstseins für Sie zum Erforschen; es gibt nur höhere Bewusstseinsstufen.</w:t>
      </w:r>
    </w:p>
    <w:p>
      <w:pPr>
        <w:pStyle w:val="Normal"/>
        <w:widowControl/>
        <w:spacing w:before="0" w:after="120"/>
        <w:ind w:firstLine="709"/>
        <w:rPr/>
      </w:pPr>
      <w:r>
        <w:rPr/>
        <w:t>Danke schön.</w:t>
      </w:r>
    </w:p>
    <w:p>
      <w:pPr>
        <w:pStyle w:val="Normal"/>
        <w:rPr/>
      </w:pPr>
      <w:r>
        <w:rPr/>
        <w:t>Danke schö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caps/>
        <w:sz w:val="20"/>
        <w:szCs w:val="20"/>
      </w:rPr>
      <w:t>SHSBC-379 Probleme und Lösunge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caps/>
      </w:rPr>
      <w:t>21.4.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1:53:00Z</dcterms:created>
  <dc:creator>m</dc:creator>
  <dc:description>Korrekturgelesen 130701</dc:description>
  <dc:language>en-US</dc:language>
  <cp:lastModifiedBy>f</cp:lastModifiedBy>
  <cp:lastPrinted>2001-04-26T22:33:00Z</cp:lastPrinted>
  <dcterms:modified xsi:type="dcterms:W3CDTF">2001-07-13T19:19:00Z</dcterms:modified>
  <cp:revision>5</cp:revision>
  <dc:subject/>
  <dc:title>PROBLEME UND LÖSUNGEN</dc:title>
</cp:coreProperties>
</file>